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 служащими Управления Федеральной службы государственной статистики по г. Санкт-Петербургу и Ленинград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за отчетный период с 1 января 2017 года  по 31 декабря 2017 года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2067"/>
        <w:gridCol w:w="1199"/>
        <w:gridCol w:w="24"/>
        <w:gridCol w:w="1117"/>
        <w:gridCol w:w="1630"/>
        <w:gridCol w:w="710"/>
        <w:gridCol w:w="780"/>
        <w:gridCol w:w="106"/>
        <w:gridCol w:w="908"/>
        <w:gridCol w:w="93"/>
        <w:gridCol w:w="760"/>
        <w:gridCol w:w="423"/>
        <w:gridCol w:w="720"/>
        <w:gridCol w:w="987"/>
        <w:gridCol w:w="103"/>
        <w:gridCol w:w="1033"/>
        <w:gridCol w:w="52"/>
        <w:gridCol w:w="2039"/>
        <w:gridCol w:w="39"/>
      </w:tblGrid>
      <w:tr>
        <w:trPr>
          <w:tblHeader w:val="true"/>
          <w:trHeight w:val="94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blHeader w:val="true"/>
          <w:trHeight w:val="794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бстве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форов Олег Николаевич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 хэтчбек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801,76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а Лидия Михай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7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220,71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а Людмила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ёндэ </w:t>
            </w:r>
            <w:r>
              <w:rPr>
                <w:sz w:val="20"/>
                <w:szCs w:val="20"/>
                <w:lang w:val="en-US"/>
              </w:rPr>
              <w:t>i-3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394,27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ан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горев Виталий Валерь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376,58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асса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,32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Административный отдел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а Светлана Евген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655,96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дел государственной службы и кадров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нко Юрий Владимирович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149,71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707,28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ренкова Наталья Ильинична 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анг Йонг </w:t>
            </w:r>
            <w:r>
              <w:rPr>
                <w:sz w:val="20"/>
                <w:szCs w:val="20"/>
                <w:lang w:val="en-US"/>
              </w:rPr>
              <w:t>Ac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s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24,2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18,18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ансия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сова Юлия Владимировна </w:t>
            </w:r>
            <w:r>
              <w:rPr>
                <w:sz w:val="20"/>
                <w:szCs w:val="20"/>
              </w:rPr>
              <w:t>(д/о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24/49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4,0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5/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Вольво ХС9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00,3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легкового автомобиля; средства, полученные от продажи легкового автомобиля, накопления</w:t>
            </w:r>
          </w:p>
        </w:tc>
      </w:tr>
      <w:tr>
        <w:trPr>
          <w:trHeight w:val="44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етельник Юлиана Александровна</w:t>
            </w:r>
          </w:p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Астра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67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-экономический отдел</w:t>
            </w:r>
          </w:p>
        </w:tc>
      </w:tr>
      <w:tr>
        <w:trPr>
          <w:trHeight w:val="79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Татьяна 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045,61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65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41910</wp:posOffset>
                      </wp:positionV>
                      <wp:extent cx="2738755" cy="508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88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3.3pt" to="217.7pt,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23825</wp:posOffset>
                      </wp:positionV>
                      <wp:extent cx="273875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8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9.75pt" to="218.0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 паркинг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Ниссан Муран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, Скиф 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002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795</wp:posOffset>
                      </wp:positionV>
                      <wp:extent cx="45021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85pt" to="35.15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анчук Наталия Георги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154,72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ан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лист-экспе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стасьева Ольга Юр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4130</wp:posOffset>
                      </wp:positionV>
                      <wp:extent cx="273875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1.9pt" to="217.7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87,21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Рав 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арева Екатерина Алексее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99,46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кова Анастасия Вячеслав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4,41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авлева Елена Александ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ерседес В2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73,78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феева Татьян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67945</wp:posOffset>
                      </wp:positionV>
                      <wp:extent cx="2712720" cy="571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260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2" h="9">
                                    <a:moveTo>
                                      <a:pt x="0" y="9"/>
                                    </a:moveTo>
                                    <a:lnTo>
                                      <a:pt x="427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2,9" path="m0,9l4272,0e" stroked="t" o:allowincell="t" style="position:absolute;margin-left:2.1pt;margin-top:5.35pt;width:213.55pt;height:0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Фольксваген Гольф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атова Варвара Дмитриевна (на период д/о Дорофеевой Т.Н.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50,39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бухгалтерского учета и отчетности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исеева Александра Игор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   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484,11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ежо 10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68,1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кшева Галина Александ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74295</wp:posOffset>
                      </wp:positionV>
                      <wp:extent cx="2743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5.85pt" to="218.05pt,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75,27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5/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Мотоцикл Ямаха </w:t>
            </w:r>
            <w:r>
              <w:rPr>
                <w:sz w:val="20"/>
                <w:szCs w:val="20"/>
                <w:lang w:val="en-US"/>
              </w:rPr>
              <w:t>YZ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Циви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мон Але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Шкода Фаби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58,46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Шкода Рапи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84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лина Екатерин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76,41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Хёндэ-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30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150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а Анастасия Сергее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51,22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882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щенкова Ольга Владимир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29,4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ова Ангелина Михайл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88,3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водных статистических рабо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ппова Анна Игор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 отдел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  Фольксваген Джетта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267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а Татьяна Викто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72,9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61595</wp:posOffset>
                      </wp:positionV>
                      <wp:extent cx="273875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4.85pt" to="217.7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Шкода Фаби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по защите государственной тайны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збиева Елена Александр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26,08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ведения Статистического регистра и общероссийских классификаторов</w:t>
            </w:r>
          </w:p>
        </w:tc>
      </w:tr>
      <w:tr>
        <w:trPr>
          <w:trHeight w:val="732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анович Ольг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Рено симв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60,09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инина Наталья Валентин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гуан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906,63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Каравел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30,00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етевых технологий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ан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унова Ольга Михай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491,00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информационных технологий</w:t>
            </w:r>
          </w:p>
        </w:tc>
      </w:tr>
      <w:tr>
        <w:trPr>
          <w:trHeight w:val="138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акова Н.Ф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Легковой    автомобиль,   Рено Логан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95807,35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ейс Н.В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92,69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ж Нитро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964,25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статистики уровня жизни и обследования домашних хозяйств</w:t>
            </w:r>
          </w:p>
        </w:tc>
      </w:tr>
      <w:tr>
        <w:trPr>
          <w:trHeight w:val="322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ых Светлана Викто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40815</wp:posOffset>
                      </wp:positionV>
                      <wp:extent cx="2743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3.45pt" to="215.95pt,11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11760</wp:posOffset>
                      </wp:positionV>
                      <wp:extent cx="273875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8.8pt" to="217.7pt,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925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Митцубиши Аутлендер, автоприцеп КМЗ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28,08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врова Екатерина Вадим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988,17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5017,73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сева Людмила Борис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-7620</wp:posOffset>
                      </wp:positionV>
                      <wp:extent cx="1828800" cy="0"/>
                      <wp:effectExtent l="0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-0.6pt" to="144.9pt,-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99,44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13030</wp:posOffset>
                      </wp:positionV>
                      <wp:extent cx="1828800" cy="0"/>
                      <wp:effectExtent l="0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8.9pt" to="144.9pt,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, Форд </w:t>
            </w:r>
            <w:r>
              <w:rPr>
                <w:sz w:val="20"/>
                <w:szCs w:val="20"/>
                <w:lang w:val="en-US"/>
              </w:rPr>
              <w:t>Mondeo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56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вьева Елена Евген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740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татистики сельского хозяйства и окружающей природной среды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ансия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шкина Марин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,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03,76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323850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25.5pt" to="216.6pt,2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2/3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44,52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татистика предприятий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а Лидия Борис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562,03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01-102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92,48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ова Татьяна Николае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110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ашино-место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Хёндэ Крет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0312,46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квартиры; доход, полученный от продажи квартиры, кредит.целевые кредитные средства на приобретение жилья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манова Ольга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51,02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статистики населения</w:t>
            </w:r>
          </w:p>
        </w:tc>
      </w:tr>
      <w:tr>
        <w:trPr>
          <w:trHeight w:val="99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прина Елена Вячеслав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13665</wp:posOffset>
                      </wp:positionV>
                      <wp:extent cx="1820545" cy="254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0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8.95pt" to="144.9pt,9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58,08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торицкая Лариса Захаров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879,43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7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"/>
              <w:gridCol w:w="2067"/>
              <w:gridCol w:w="1223"/>
              <w:gridCol w:w="1117"/>
              <w:gridCol w:w="1630"/>
              <w:gridCol w:w="710"/>
              <w:gridCol w:w="886"/>
              <w:gridCol w:w="1001"/>
              <w:gridCol w:w="1183"/>
              <w:gridCol w:w="720"/>
              <w:gridCol w:w="1090"/>
              <w:gridCol w:w="1085"/>
              <w:gridCol w:w="2078"/>
            </w:tblGrid>
            <w:tr>
              <w:trPr>
                <w:trHeight w:val="47" w:hRule="atLeast"/>
              </w:trPr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9.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истякова Юлия Николаевна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меститель начальника отдела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3">
                            <wp:simplePos x="0" y="0"/>
                            <wp:positionH relativeFrom="column">
                              <wp:posOffset>26670</wp:posOffset>
                            </wp:positionH>
                            <wp:positionV relativeFrom="paragraph">
                              <wp:posOffset>17145</wp:posOffset>
                            </wp:positionV>
                            <wp:extent cx="2743200" cy="0"/>
                            <wp:effectExtent l="0" t="5080" r="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4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1pt,1.35pt" to="218.05pt,1.3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>долевая , 2/5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</w:t>
                  </w:r>
                  <w:r>
                    <w:rPr>
                      <w:sz w:val="20"/>
                      <w:szCs w:val="20"/>
                    </w:rPr>
                    <w:t>долевая, 1/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9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3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31660,82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/5 доли квартиры; доход, полученный от продажи квартиры</w:t>
                  </w:r>
                </w:p>
              </w:tc>
            </w:tr>
            <w:tr>
              <w:trPr>
                <w:trHeight w:val="1022" w:hRule="atLeast"/>
              </w:trPr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совершеннолетний ребенок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1">
                            <wp:simplePos x="0" y="0"/>
                            <wp:positionH relativeFrom="column">
                              <wp:posOffset>26670</wp:posOffset>
                            </wp:positionH>
                            <wp:positionV relativeFrom="paragraph">
                              <wp:posOffset>118110</wp:posOffset>
                            </wp:positionV>
                            <wp:extent cx="2743200" cy="0"/>
                            <wp:effectExtent l="0" t="5080" r="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4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1pt,9.3pt" to="218.05pt,9.3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евая, 2/5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евая,1/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9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3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статистики финансов и региональных счетов</w:t>
            </w:r>
          </w:p>
        </w:tc>
      </w:tr>
      <w:tr>
        <w:trPr>
          <w:trHeight w:val="346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хова Светлана Михай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878,81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ихова Татьяна Евген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632,97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икова Ирина Борисовна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6/590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ёндэ СантаФе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41,79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227,68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статистики промышленности и инноваций</w:t>
            </w:r>
          </w:p>
        </w:tc>
      </w:tr>
      <w:tr>
        <w:trPr>
          <w:trHeight w:val="148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врилова Татьяна Александр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41910</wp:posOffset>
                      </wp:positionV>
                      <wp:extent cx="1828800" cy="0"/>
                      <wp:effectExtent l="0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3.3pt" to="144.9pt,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20,4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</w:t>
            </w:r>
            <w:r>
              <w:rPr>
                <w:b/>
                <w:sz w:val="20"/>
                <w:szCs w:val="20"/>
              </w:rPr>
              <w:t>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0160</wp:posOffset>
                      </wp:positionV>
                      <wp:extent cx="1824355" cy="0"/>
                      <wp:effectExtent l="0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0.8pt" to="144.5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Слило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мянцева Светлана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532,31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лгунова Елена Виктор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э Крет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890,17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татистики строительства и инвестиций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онова Раиса Иван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85800</wp:posOffset>
                      </wp:positionH>
                      <wp:positionV relativeFrom="paragraph">
                        <wp:posOffset>406400</wp:posOffset>
                      </wp:positionV>
                      <wp:extent cx="27432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2pt" to="161.95pt,3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Ноте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075,09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ьминская  Наталия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260350</wp:posOffset>
                      </wp:positionV>
                      <wp:extent cx="27432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20.5pt" to="216.6pt,2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53,66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099,00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355600</wp:posOffset>
                      </wp:positionV>
                      <wp:extent cx="27432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28pt" to="216.6pt,2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5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оциальной статист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517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"/>
              <w:gridCol w:w="2067"/>
              <w:gridCol w:w="1223"/>
              <w:gridCol w:w="1117"/>
              <w:gridCol w:w="1630"/>
              <w:gridCol w:w="710"/>
              <w:gridCol w:w="886"/>
              <w:gridCol w:w="1001"/>
              <w:gridCol w:w="1183"/>
              <w:gridCol w:w="720"/>
              <w:gridCol w:w="1090"/>
              <w:gridCol w:w="1085"/>
              <w:gridCol w:w="2078"/>
            </w:tblGrid>
            <w:tr>
              <w:trPr>
                <w:trHeight w:val="47" w:hRule="atLeast"/>
              </w:trPr>
              <w:tc>
                <w:tcPr>
                  <w:tcW w:w="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58.</w:t>
                  </w:r>
                </w:p>
              </w:tc>
              <w:tc>
                <w:tcPr>
                  <w:tcW w:w="2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раснова Марина Владимировна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чальник отдел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евая, 4/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0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4465,72</w:t>
                  </w:r>
                </w:p>
              </w:tc>
              <w:tc>
                <w:tcPr>
                  <w:tcW w:w="20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участок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4,0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,0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пруг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1188,49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яз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Анато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74,2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сквич 2114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 универсал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99,35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датенкова Ирина Октябрье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57,82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татистики услуг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вьева Светлана Пет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-40640</wp:posOffset>
                      </wp:positionV>
                      <wp:extent cx="27432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-3.2pt" to="218.05pt,-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75,13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27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2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в Вячеслав Виталь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 Степвэй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03,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ченко Галина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327,70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21,49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татистики цен и товарных рынков</w:t>
            </w:r>
          </w:p>
        </w:tc>
      </w:tr>
      <w:tr>
        <w:trPr>
          <w:trHeight w:val="9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овлева Людмила Пав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7 1/2+1/5 доли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448,8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иван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Гаври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391,05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аторова Валентин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411,8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мофеева Лариса Валентин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95,52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973,56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дел государственной статистики в Красносельском районе (включая специалистов в г. Петродворце) 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диловская Тамара Варлам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2/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Куга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917,75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80,74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лин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 xml:space="preserve">Отдел государственной статистики в Петроградском районе (включая специалистов в районах Санкт-Петербурга: Курортном, Пушкинском) </w:t>
            </w:r>
          </w:p>
        </w:tc>
      </w:tr>
      <w:tr>
        <w:trPr>
          <w:trHeight w:val="103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хова Татьяна Григорье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830,6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ши Паджер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а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320,17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ан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ова Людмила 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85090</wp:posOffset>
                      </wp:positionV>
                      <wp:extent cx="4572000" cy="635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6.7pt" to="362.0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316855</wp:posOffset>
                      </wp:positionH>
                      <wp:positionV relativeFrom="paragraph">
                        <wp:posOffset>831850</wp:posOffset>
                      </wp:positionV>
                      <wp:extent cx="27432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8.65pt,65.5pt" to="-202.7pt,6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583561,07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ерседес С2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бару аутбэ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 ЛАВ 81011В ЛАВ 81011В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210,22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80010</wp:posOffset>
                      </wp:positionV>
                      <wp:extent cx="1828800" cy="0"/>
                      <wp:effectExtent l="0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6.3pt" to="144.9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ушкина Елена Викто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15,22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2710</wp:posOffset>
                      </wp:positionV>
                      <wp:extent cx="2738755" cy="127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38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3pt" to="217.7pt,7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ВАЗ 212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еева Наталья 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2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408,09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шина Елена Феликс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-1931670</wp:posOffset>
                      </wp:positionV>
                      <wp:extent cx="2738755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38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-152.1pt" to="218.05pt,-15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717,75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866,43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/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дьярова Наталья Николае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5560</wp:posOffset>
                      </wp:positionV>
                      <wp:extent cx="1828800" cy="0"/>
                      <wp:effectExtent l="0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2.8pt" to="144.9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Мицубиси </w:t>
            </w:r>
            <w:r>
              <w:rPr>
                <w:sz w:val="20"/>
                <w:szCs w:val="20"/>
                <w:lang w:val="en-US"/>
              </w:rPr>
              <w:t xml:space="preserve">ASX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1,1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я за предыдущие годы</w:t>
            </w:r>
          </w:p>
        </w:tc>
      </w:tr>
      <w:tr>
        <w:trPr>
          <w:trHeight w:val="130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386715</wp:posOffset>
                      </wp:positionV>
                      <wp:extent cx="27432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30.45pt" to="216.6pt,3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558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12395</wp:posOffset>
                      </wp:positionV>
                      <wp:extent cx="1820545" cy="635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05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8.85pt" to="144.25pt,9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48260</wp:posOffset>
                      </wp:positionV>
                      <wp:extent cx="1820545" cy="635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0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-3.8pt" to="145.55pt,-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о Фрунзенском районе (включая специалистов в г. Колпино)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изарова Н.М. 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460,98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 г. Бокситогорске (вкл. специалистов в г. Тихвине)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шева Ольга Виктор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062,97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Ниссан Алмера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904,79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зубикова Татьяна Иван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-8255</wp:posOffset>
                      </wp:positionV>
                      <wp:extent cx="27432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-0.65pt" to="218.05pt,-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621,22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 г. Волхове</w:t>
            </w:r>
          </w:p>
        </w:tc>
      </w:tr>
      <w:tr>
        <w:trPr>
          <w:trHeight w:val="27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устина Татьяна Иван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692,0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27,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 г. Всеволожске (включая специалистов в г. Кировске)</w:t>
            </w:r>
          </w:p>
        </w:tc>
      </w:tr>
      <w:tr>
        <w:trPr>
          <w:trHeight w:val="36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ева Ирин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ВАЗ 21041-3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ГАЗ 21Р.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211,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пко Тамар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758,65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20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государственной статистики в г. Выборге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мина Ир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и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12,9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816,25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елевец Виктория Анато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85,09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146,77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 г. Гатчине (включая специалистов в г. Волосово)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бакова Галина Юр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928,81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юшкина Наталья Михайловн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109,1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государственной статистики в г. Кириши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пелова Юлия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99,65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государственной статистики в г. Лодейное Поле (включая специалистов в г. Подпорожье)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онова Татьяна Пет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-4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93,89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ВАЗ 21213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64,57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шина Лариса Юр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96520</wp:posOffset>
                      </wp:positionV>
                      <wp:extent cx="2743200" cy="0"/>
                      <wp:effectExtent l="0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7.6pt" to="218.4pt,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04775</wp:posOffset>
                      </wp:positionV>
                      <wp:extent cx="2743200" cy="0"/>
                      <wp:effectExtent l="0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8.25pt" to="218.4pt,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81,6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дел государственной статистики в г. Ломоносове (включая специалистов в г. Кронштадте, г. Сосновый Бор)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агина Елена Игор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10,0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69240</wp:posOffset>
                      </wp:positionV>
                      <wp:extent cx="1828800" cy="0"/>
                      <wp:effectExtent l="0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21.2pt" to="144.9pt,2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81,79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кина Татьяна Серге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066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государственной статистики в г. Луге</w:t>
            </w:r>
          </w:p>
        </w:tc>
      </w:tr>
      <w:tr>
        <w:trPr>
          <w:trHeight w:val="514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ьянова Галина Владими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372,12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Митцубиши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84,94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4/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,00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Отдел государственной статистики в г. Приозерске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чева Людмила Михайл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pica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92,82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государственной статистики в г. Сланцы (включая специалистов в г. Кингисеппе)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чаева Елена Александ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75,53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00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омарева Ирин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334,40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80010</wp:posOffset>
                      </wp:positionV>
                      <wp:extent cx="2743200" cy="0"/>
                      <wp:effectExtent l="0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6.3pt" to="218.4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  <w:szCs w:val="20"/>
              </w:rPr>
              <w:t xml:space="preserve">садовый     участок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Рено Логан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51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тдел государственной статистики в г. Тосно</w:t>
            </w:r>
          </w:p>
        </w:tc>
      </w:tr>
      <w:tr>
        <w:trPr>
          <w:trHeight w:val="31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ина Светлана Семен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881,51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Кадд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115,89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2"/>
          <w:szCs w:val="2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eastAsia="Times New Roman" w:cs="Times New Roman"/>
      <w:szCs w:val="2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4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serpurlitem1">
    <w:name w:val="b-serp-url__item1"/>
    <w:qFormat/>
    <w:rPr>
      <w:vanish w:val="false"/>
    </w:rPr>
  </w:style>
  <w:style w:type="character" w:styleId="Style15">
    <w:name w:val=" Знак Знак"/>
    <w:basedOn w:val="Style14"/>
    <w:qFormat/>
    <w:rPr>
      <w:rFonts w:eastAsia="Times New Roman" w:cs="Times New Roman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1:01:00Z</dcterms:created>
  <dc:creator>USER</dc:creator>
  <dc:description/>
  <cp:keywords/>
  <dc:language>en-US</dc:language>
  <cp:lastModifiedBy>1</cp:lastModifiedBy>
  <cp:lastPrinted>2015-05-20T14:35:00Z</cp:lastPrinted>
  <dcterms:modified xsi:type="dcterms:W3CDTF">2018-05-04T13:28:00Z</dcterms:modified>
  <cp:revision>4</cp:revision>
  <dc:subject/>
  <dc:title>Сведения</dc:title>
</cp:coreProperties>
</file>