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Управления Федеральной службы государственной статистики по г. Санкт-Петербургу и 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за отчетный период с 1 января 2016 года  по 31 декабря 2016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2067"/>
        <w:gridCol w:w="1199"/>
        <w:gridCol w:w="24"/>
        <w:gridCol w:w="1117"/>
        <w:gridCol w:w="1630"/>
        <w:gridCol w:w="710"/>
        <w:gridCol w:w="780"/>
        <w:gridCol w:w="106"/>
        <w:gridCol w:w="908"/>
        <w:gridCol w:w="93"/>
        <w:gridCol w:w="760"/>
        <w:gridCol w:w="99"/>
        <w:gridCol w:w="895"/>
        <w:gridCol w:w="1136"/>
        <w:gridCol w:w="103"/>
        <w:gridCol w:w="1033"/>
        <w:gridCol w:w="52"/>
        <w:gridCol w:w="2039"/>
        <w:gridCol w:w="39"/>
      </w:tblGrid>
      <w:tr>
        <w:trPr>
          <w:tblHeader w:val="true"/>
          <w:trHeight w:val="94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794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 Олег Николае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Астр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638,8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а Лидия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7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157,4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Людмила Владими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ёндэ </w:t>
            </w:r>
            <w:r>
              <w:rPr>
                <w:sz w:val="20"/>
                <w:szCs w:val="20"/>
                <w:lang w:val="en-US"/>
              </w:rPr>
              <w:t>i-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034,7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горев Виталий Валер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7324,7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5,3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Административный отдел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Светлана 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25,3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509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 государственной службы и кадров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нко Юрий Владимиро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93,8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94,84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а Юлия Владими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24/49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66,1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5/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0,6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алова Елена Викторовна (на период декретного отпуска Власовой Ю.В.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7310</wp:posOffset>
                      </wp:positionV>
                      <wp:extent cx="27432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5.3pt" to="217.5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6360</wp:posOffset>
                      </wp:positionV>
                      <wp:extent cx="2743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6.8pt" to="218.0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128520</wp:posOffset>
                      </wp:positionH>
                      <wp:positionV relativeFrom="paragraph">
                        <wp:posOffset>38735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7.6pt,30.5pt" to="-167.6pt,3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т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01,1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8001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63pt" to="66.3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445</wp:posOffset>
                      </wp:positionV>
                      <wp:extent cx="27432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0.35pt" to="217.5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3495</wp:posOffset>
                      </wp:positionV>
                      <wp:extent cx="27432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1.85pt" to="217.5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,1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азда СХ7 (числится в угоне), легковой автомобиль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s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2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9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тельник Юлиана Александровна</w:t>
            </w:r>
          </w:p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94,0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ий отдел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Татьяна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860,4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6360</wp:posOffset>
                      </wp:positionV>
                      <wp:extent cx="275399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6.8pt" to="217.5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77470</wp:posOffset>
                      </wp:positionV>
                      <wp:extent cx="27432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6.1pt" to="217.5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паркин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7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сан Муран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, Скиф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933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02235</wp:posOffset>
                      </wp:positionV>
                      <wp:extent cx="45021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8.05pt" to="35.6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анчук Наталия Георги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839,9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чикова Наталья Владими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64/6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25,9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стасьева Ольга 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6195</wp:posOffset>
                      </wp:positionV>
                      <wp:extent cx="273875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2.85pt" to="218.05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07,4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82,2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евская Ольга Аркадь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жные комнат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9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59,1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рева Екатерина Алекс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11,3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Еле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В2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62,3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феева Татья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18110</wp:posOffset>
                      </wp:positionV>
                      <wp:extent cx="2712720" cy="571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26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2" h="9">
                                    <a:moveTo>
                                      <a:pt x="0" y="9"/>
                                    </a:moveTo>
                                    <a:lnTo>
                                      <a:pt x="427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2,9" path="m0,9l4272,0e" stroked="t" o:allowincell="t" style="position:absolute;margin-left:2.1pt;margin-top:9.3pt;width:213.55pt;height:0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2,1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бухгалтерского учета и отчетности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а Александра Игор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   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14,4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10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10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475,9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легковых автомобил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легковых а/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акопления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мон Але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3,6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Рапи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84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кшева Галина Александ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18110</wp:posOffset>
                      </wp:positionV>
                      <wp:extent cx="2782570" cy="76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12">
                                    <a:moveTo>
                                      <a:pt x="0" y="12"/>
                                    </a:moveTo>
                                    <a:lnTo>
                                      <a:pt x="43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12" path="m0,12l4382,0e" stroked="t" o:allowincell="t" style="position:absolute;margin-left:2.1pt;margin-top:9.3pt;width:219.05pt;height:0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81,4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квартиры; доход по основному месту работы в 2012-2015 г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родителе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5/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Циви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Хонда </w:t>
            </w:r>
            <w:r>
              <w:rPr>
                <w:sz w:val="20"/>
                <w:szCs w:val="20"/>
                <w:lang w:val="en-US"/>
              </w:rPr>
              <w:t>VFR750F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тотранспортного средства; накопления за предыдущие годы, доход полученный от продажи мототранспортного средства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водных статистических работ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ова Анна Игор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Джетта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25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Татья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150,1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8895</wp:posOffset>
                      </wp:positionV>
                      <wp:extent cx="273875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3.85pt" to="217.7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52,1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по защите государственной тайны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збиева Елена Александ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26,0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>
          <w:trHeight w:val="24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кова Ирина 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764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а Наталья Валенти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уан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876,55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Караве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35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тевых технологи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ненков Владимир Сергее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01,0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12,2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унова Ольг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59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информационных технологий</w:t>
            </w:r>
          </w:p>
        </w:tc>
      </w:tr>
      <w:tr>
        <w:trPr>
          <w:trHeight w:val="13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 Н.Ф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Легковой    автомобиль,   Рено Логан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87,9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67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ейс Н.В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61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Нитр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764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уровня жизни и обследования домашних хозяйств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х Светла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57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итцубиши Аутлендер,автоприцеп КМЗ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40,0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легкового автомоби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основного места работы в 2013-2015 в сумме 1017148,54, доход от продажи легкового а/м в сумме 140000руб., потребительский автокредит в сумме 403704,46руб.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ова Екатерина Вадим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88,9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9458,3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ва Людмила Борис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530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3180</wp:posOffset>
                      </wp:positionV>
                      <wp:extent cx="170942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3.4pt" to="135.5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Форд </w:t>
            </w:r>
            <w:r>
              <w:rPr>
                <w:sz w:val="20"/>
                <w:szCs w:val="20"/>
                <w:lang w:val="en-US"/>
              </w:rPr>
              <w:t>Mondeo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858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-студии, доход по основному месту работы,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Елена 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7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ушк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Михай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VS</w:t>
            </w:r>
            <w:r>
              <w:rPr>
                <w:sz w:val="20"/>
                <w:szCs w:val="20"/>
              </w:rPr>
              <w:t xml:space="preserve"> 400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652,39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52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кова Татьяна 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53340</wp:posOffset>
                      </wp:positionV>
                      <wp:extent cx="273875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-4.2pt" to="217.7pt,-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539,9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а предприяти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 Лидия Борис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119,3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01-10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89,45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енникова Людмила Владими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98,6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ова Ольг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83,0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населения</w:t>
            </w:r>
          </w:p>
        </w:tc>
      </w:tr>
      <w:tr>
        <w:trPr>
          <w:trHeight w:val="99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прина Елена Вячеслав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0955</wp:posOffset>
                      </wp:positionV>
                      <wp:extent cx="1709420" cy="317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92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1.65pt" to="136.15pt,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9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88,4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07315</wp:posOffset>
                      </wp:positionV>
                      <wp:extent cx="17145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8.45pt" to="135.9pt,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торицкая Лариса Захаро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75,45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финансов и региональных счетов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ова Светлан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9374,5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хова Татьяна 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3 (1/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489,0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кова Ирина Борисовна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6/59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антаФе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88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Т Крайсле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26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промышленности и инноваций</w:t>
            </w:r>
          </w:p>
        </w:tc>
      </w:tr>
      <w:tr>
        <w:trPr>
          <w:trHeight w:val="148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ова Татьяна Александ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05410</wp:posOffset>
                      </wp:positionV>
                      <wp:extent cx="170624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8.3pt" to="135.2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772,3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</w:t>
            </w: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73660</wp:posOffset>
                      </wp:positionV>
                      <wp:extent cx="171005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5.8pt" to="135.5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1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06045</wp:posOffset>
                      </wp:positionV>
                      <wp:extent cx="1718310" cy="63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8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8.35pt" to="136.2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мянцева Светла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79,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Отдел статистики строительства и инвестици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ова Раиса 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615,1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ьминская Наталия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123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оциальной статистики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яз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Анатоль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61,5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96,8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а Мари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4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86,33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10,0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услуг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Светлана Пет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65,6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27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 Вячеслав Витал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вэ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44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ченко Гали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12,39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9813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цен и товарных рынков</w:t>
            </w:r>
          </w:p>
        </w:tc>
      </w:tr>
      <w:tr>
        <w:trPr>
          <w:trHeight w:val="9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а Людмила Пав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 1/2+1/5 дол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13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ва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Гаври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81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аторова Валент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40,5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ева Лариса Валенти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56,1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15,2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дел государственной статистики в Красносельском районе (включая специалистов в г. Петродворце) 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диловская Тамара Варлам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578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41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ин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Отдел государственной статистики в Петроградском районе (включая специалистов в районах Санкт-Петербурга: Курортном, Пушкинском) </w:t>
            </w:r>
          </w:p>
        </w:tc>
      </w:tr>
      <w:tr>
        <w:trPr>
          <w:trHeight w:val="10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хова Татьяна Григорь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26,6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Падже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41,04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а Юлия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85,9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а Людмила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0010</wp:posOffset>
                      </wp:positionV>
                      <wp:extent cx="445770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6.3pt" to="353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10,1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С2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Кашкай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86,79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01600</wp:posOffset>
                      </wp:positionV>
                      <wp:extent cx="17145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8pt" to="136.55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ушкина Еле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9,5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ВАЗ 212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еева Наталья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33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шина Елена Феликс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40640</wp:posOffset>
                      </wp:positionV>
                      <wp:extent cx="2743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-3.2pt" to="218.05pt,-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77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74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государственной статистики во Фрунзенском районе (включая специалистов в г. Колпино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изарова Н.М.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76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Бокситогорске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ева Ольга Викто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62,8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52,5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Лариса Леонид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11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Волхове</w:t>
            </w:r>
          </w:p>
        </w:tc>
      </w:tr>
      <w:tr>
        <w:trPr>
          <w:trHeight w:val="22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гарк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-Б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49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6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ина Татьяна 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0,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Всеволожске (включая специалистов в г. Кировске)</w:t>
            </w:r>
          </w:p>
        </w:tc>
      </w:tr>
      <w:tr>
        <w:trPr>
          <w:trHeight w:val="36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ерчук Виктория Порфи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8369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пко Тамар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75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907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Выборге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а И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4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83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евец Виктория 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67,0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Гатчине(включая специалистов в г. Волосово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акова Галина 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12,1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кейп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28,0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юшкина Наталья Михайл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06,4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Кириши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Поспелова Юлия Николаевна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99,6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Лодейное Поле (включая специалистов в г. Подпорожье)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онова Татьяна Пет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сквич-41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69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24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шина Лариса 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33,4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тдел государственной статистики в г. Ломоносове (включая специалистов в г. Кронштадте, г. Сосновый Бор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агина Елена Игор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13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6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кина Татьяна Серг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506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Луге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ова Гали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79,66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тцубиш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89,29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4/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Приозерск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чева Людмил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27,64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Сланцы (включая специалистов в г. Кингисеппе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чаева Еле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630,8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04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а И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99,63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9375</wp:posOffset>
                      </wp:positionV>
                      <wp:extent cx="27432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6.25pt" to="218.0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Логан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1,6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Бокситогорске (вкл.специалистов г. Тихвине)</w:t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ева Ольга Викто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17,5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77,9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зубикова Татьяна Иван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49,0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Тосно</w:t>
            </w:r>
          </w:p>
        </w:tc>
      </w:tr>
      <w:tr>
        <w:trPr>
          <w:trHeight w:val="31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ина Светлана Семе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61,84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Кадд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849,97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 w:cs="Times New Roman"/>
      <w:szCs w:val="2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5">
    <w:name w:val=" Знак Знак"/>
    <w:basedOn w:val="Style14"/>
    <w:qFormat/>
    <w:rPr>
      <w:rFonts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34:00Z</dcterms:created>
  <dc:creator>USER</dc:creator>
  <dc:description/>
  <cp:keywords/>
  <dc:language>en-US</dc:language>
  <cp:lastModifiedBy>1</cp:lastModifiedBy>
  <cp:lastPrinted>2015-05-20T14:35:00Z</cp:lastPrinted>
  <dcterms:modified xsi:type="dcterms:W3CDTF">2017-05-02T14:39:00Z</dcterms:modified>
  <cp:revision>191</cp:revision>
  <dc:subject/>
  <dc:title>Сведения</dc:title>
</cp:coreProperties>
</file>