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40" w:hanging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ТВЕРЖДЕН</w:t>
      </w:r>
    </w:p>
    <w:p>
      <w:pPr>
        <w:pStyle w:val="Normal"/>
        <w:ind w:left="15240"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приказом Петростата</w:t>
      </w:r>
    </w:p>
    <w:p>
      <w:pPr>
        <w:pStyle w:val="Normal"/>
        <w:ind w:left="15240" w:hanging="0"/>
        <w:jc w:val="center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>от 08.02.2021 №18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ind w:left="-3402" w:hanging="0"/>
        <w:jc w:val="center"/>
        <w:rPr/>
      </w:pPr>
      <w:r>
        <w:rPr>
          <w:rStyle w:val="FontStyle13"/>
          <w:spacing w:val="40"/>
          <w:sz w:val="32"/>
          <w:szCs w:val="32"/>
        </w:rPr>
        <w:t>ПЛАН</w:t>
      </w:r>
    </w:p>
    <w:p>
      <w:pPr>
        <w:pStyle w:val="Normal"/>
        <w:ind w:left="-3402" w:hanging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противодействия коррупции в Управлении Федеральной службы государственной статистики </w:t>
      </w:r>
    </w:p>
    <w:p>
      <w:pPr>
        <w:pStyle w:val="Normal"/>
        <w:ind w:left="-3402" w:hanging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по г. Санкт-Петербургу и Ленинградской области (Петростат) на 2021-2023 годы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tbl>
      <w:tblPr>
        <w:tblW w:w="21830" w:type="dxa"/>
        <w:jc w:val="left"/>
        <w:tblInd w:w="-35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"/>
        <w:gridCol w:w="168"/>
        <w:gridCol w:w="9586"/>
        <w:gridCol w:w="2534"/>
        <w:gridCol w:w="18"/>
        <w:gridCol w:w="1984"/>
        <w:gridCol w:w="158"/>
        <w:gridCol w:w="3669"/>
        <w:gridCol w:w="1560"/>
        <w:gridCol w:w="1417"/>
      </w:tblGrid>
      <w:tr>
        <w:trPr>
          <w:trHeight w:val="428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9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Срок исполнения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Ожидаемый результа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223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9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1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74" w:right="101"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1. Повышение эффективности механизмов урегулирования конфликта интересов, обеспечение соблюдения </w:t>
            </w:r>
          </w:p>
          <w:p>
            <w:pPr>
              <w:pStyle w:val="Normal"/>
              <w:ind w:left="374" w:right="101"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 xml:space="preserve">федеральными государственными гражданскими служащими ограничений, запретов и принципов служебного поведения </w:t>
            </w:r>
          </w:p>
          <w:p>
            <w:pPr>
              <w:pStyle w:val="Normal"/>
              <w:ind w:left="374" w:right="101"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155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</w:t>
            </w:r>
            <w:r>
              <w:rPr>
                <w:rStyle w:val="FontStyle15"/>
                <w:sz w:val="28"/>
                <w:szCs w:val="28"/>
                <w:lang w:val="en-US"/>
              </w:rPr>
              <w:t>1</w:t>
            </w:r>
            <w:r>
              <w:rPr>
                <w:rStyle w:val="FontStyle15"/>
                <w:sz w:val="28"/>
                <w:szCs w:val="28"/>
              </w:rPr>
              <w:t>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недрение в практику кадровой работы Петростата правила, в соответствии с которым длительное, безупречное и эффективное исполнение гражданским служащим своих должностных обязанностей должно в обязательном порядке учитываться при назначении его на вышестоящую должность, присвоении ему классного чина или при его награждении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Отдел государственной службы и кадров (далее – ОГСиК)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При решении вопроса о назначении на вышестоящую должность, присвоении классного чина, награждении принимать во внимание информацию об исполнении гражданским служащим Петростата своих должностных обязанностей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.2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985510</wp:posOffset>
                      </wp:positionH>
                      <wp:positionV relativeFrom="paragraph">
                        <wp:posOffset>4081780</wp:posOffset>
                      </wp:positionV>
                      <wp:extent cx="5513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1.3pt;margin-top:32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5"/>
                <w:color w:val="000000"/>
                <w:sz w:val="28"/>
                <w:szCs w:val="28"/>
              </w:rPr>
              <w:t>Обеспечение принятия мер по повышению эффективности кадровой работы в части, касающейся ведения личных дел гражданских служащих Петростата, в том числе контроля за актуализацией сведений об их родственниках и свойственниках, содержащихся в анкетах, представляемых в Петростат при поступлении на федеральную государственную гражданскую службу в целях выявления возможного конфликта интерес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Повышение эффективности механизмов предотвращения и урегулирования конфликта интерес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Соблюдение гражданскими служащими обязанности своевременно представлять для приобщения в личное дело документы, предусмотренные федеральными законами и иными нормативно-правовыми актами РФ, в случае возникших изменений персональных данных гражданских служащих, а также членов их семей, предусмотренной должностным регламентом (трудовым договоро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3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both"/>
              <w:rPr>
                <w:rStyle w:val="FontStyle15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Комиссии по соблюдению требований к служебному поведению федеральных государственных служащих Петростата и урегулированию конфликта интересов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Комиссия Петростата по соблюдению требований к служебному поведению федеральных государственных служащих и урегулированию конфликта интересов – (далее – Комиссия)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Реализация задач и функций, возложенных на Комиссию, в соответствии с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Ф от 01.07.2010 г. №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1.4.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Организация и обеспечение работы по рассмотрению уведомлений гражданских служащих о фактах обращения к ним в целях склонения к совершению коррупционных правонарушени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Комиссия, ОГСиК,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;</w:t>
            </w:r>
            <w:r>
              <w:rPr>
                <w:color w:val="000000"/>
                <w:sz w:val="28"/>
                <w:szCs w:val="28"/>
              </w:rPr>
              <w:t xml:space="preserve"> при наличии основани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Своевременное рассмотрение всех поступивших уведомлений и принятие по ним решений.</w:t>
            </w:r>
          </w:p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Формирование нетерпимого отношения гражданских служащих к совершению коррупционных правонарушений. 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случаях, предусмотренных законодательством РФ о противодействии коррупции, информирование правоохранительных орга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Организация и обеспечение работы по рассмотрению уведомлений гражданских служащих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менение мер юридической ответственности, предусмотренных законодательством Российской Федерации о противодействии коррупции.</w:t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Анализ случаев конфликта интересов с целью предупреждения их повторного возникнов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Комиссия, ОГСиК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21-2023 гг.; при наличии основани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Недопущение возникновения конфликта интересов при исполнении гражданскими служащими должностных обязанносте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и обеспечение работы по рассмотрению заявлений гражданских служащих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21-2023  гг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ри наличии основани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едопущение возникновения конфликта интересов при исполнении должностных обязанностей в случае участия гражданского служащего в управлении некоммерческой организацией или вхождения в состав ее коллегиального органа управ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обеспечение работы по рассмотрению уведомлений гражданских служащих о выполнении иной оплачиваемой работы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ри наличии основани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пущение случаев наличия возможности возникновения конфликта интересов при исполнении должностных обязанностей при выполнении гражданским служащим иной оплачиваем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ссмотрения обращений граждан, замещавших должности гражданской службы в Петростате, о даче согласия на замещение в организации должности на условиях трудового договора или на выполнение в данной организации работы (оказание данной организации услуг) на условиях гражданско-правового договора, если отдельные функции государственного управления в данной организации входили в должностные (служебные обязанности)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При наличии основан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соблюдением гражданами, замещавшими должности гражданской службы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законодательством РФ о противодействии корруп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ссмотрения поступающих в Петростат сообщений от работодателей о заключении трудового и (или) гражданско-правового договора на выполнение работ (оказание услуг) с гражданином, замещавшим должность гражданской службы в Петростате.</w:t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При наличии основани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явление случаев несоблюдения гражданами, замещавшими должности гражданской службы, ограничений при заключении ими после увольнения с гражданской службы трудового договора и (или) гражданско-правового договора в случаях, предусмотренных законодательством РФ о противодействии коррупции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0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мплекса мер в соответствии с приказом Росстата от 13 марта 2017 г. №168 по соблюдению граждански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х должностным положением или в связи с исполнением ими служебных (должностных) обязанносте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  <w:p>
            <w:pPr>
              <w:pStyle w:val="Normal"/>
              <w:rPr>
                <w:rStyle w:val="FontStyle1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явление случаев несоблюдения гражданскими служащими законодательства РФ о противодействии коррупции, принятие своевременных и действенных мер по выявленным случаям нарушения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иема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гражданской службы, гражданский служащий размещали общедоступную информацию, а также данные, позволяющие их идентифицировать.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Ежегодно до 1 апрел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полнение гражданскими служащими и гражданами обязанности по представлению сведений об адресах сайтов и (или) страниц сайтов в информационно-телекоммуникационной сети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Интернет», на которых гражданские служащие, граждане размещали общедоступную информацию, а также данные, позволяющие их идентифиц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гражданами, гражданскими служащими. Размещение сведений о доходах, представленных гражданскими служащими, гражданами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Ежегодно до 30 апрел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воевременное исполнение гражданскими служащими обязанности по представлению сведений о своих доходах и членов своей семьи при поступлении на гражданскую службу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19100</wp:posOffset>
                      </wp:positionV>
                      <wp:extent cx="5454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опубликованию и размещение сведений о доходах, представленных гражданскими служащими на официальном сайте Петростата в информационно-телекоммуникационной сети «Интернет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14705</wp:posOffset>
                      </wp:positionV>
                      <wp:extent cx="5295900" cy="13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6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ОГСиК, отдел сводных статистических работ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вышение открытости и доступности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нализ сведений о доходах, представленных гражданскими служащими, гражданами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Ежегодно до 1 октябр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ыявление признаков нарушения гражданскими служащими, гражданами законодательства РФ о противодействии коррупции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дготовка доклада на имя руководителя о результатах проведенн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нициирование проверок в отношении гражданских служащих, граждан, представивших сведения о доходах, содержащие признаки недостоверности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верок достоверности и полноты сведений о доходах, представленных гражданскими служащими, гражданами, а также применение соответствующих мер дисциплинарной ответственности к гражданским служащим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; при наличии основани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становление фактов несоблюдения гражданскими служащими, гражданами законодательства Российской Федерации о противодействии коррупции.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влечение к дисциплинарной ответственности гражданских служащих. Направление материалов проверки в случаях, предусмотренных законодательством РФ о противодействии корруп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верок по случаям несоблюдения гражданскими служащими запретов, ограничений и требований о предотвращении или урегулировании конфликта интересов, исполнения ими обязанностей, установленных законодательством РФ о противодействии коррупции, а также применение соответствующих мер дисциплинарной ответственности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(при наличии оснований)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явление случаев несоблюдения гражданскими служащими законодательства РФ о противодействии коррупции, принятие своевременных и действенных мер по выявленным нарушениям в целях реализации принципа неотвратимости ответственности за совершение коррупционных правонарушений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существление контроля за расходами гражданских служащих, в соответствии с законодательством РФ о противодействии коррупции.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(при наличии оснований)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явление нарушений со стороны гражданских служащих Петростата. Направление материалов проверки в правоохранительные органы в случаях, предусмотренных законодательством РФ о противодействии коррупции,  с целью обращения в доход РФ имущества, в отношении которого не представлено сведений, подтверждающих его приобретение на законные доходы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нтроль за соблюдением гражданскими служащими требований законодательства  РФ о противодействии коррупции, касающихся предотвращения и урегулирования конфликта интересов, в том числе привлечение таких лиц к дисциплинарной ответственности в случае их несоблюд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, Комисси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(при наличии оснований)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ыявление случаев несоблюдения требований законодательства РФ о противодействии коррупции гражданскими служащими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влечение виновных лиц к дисциплинарной ответственности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казание гражданским служащим консультативной помощи по вопросам, связанным с применением на практике требований, установленных законодательством РФ о противодействии корруп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едупреждение совершения гражданскими служащими коррупционных правонаруш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изация правового просвещения гражданских служащих по противодействию коррупции (по вопросам соблюдения требований и положений законодательства РФ о противодействии коррупции, ответственности за нарушение указанных требований, в том числе об увольнении в связи утратой доверия, а также изменений законодательства Российской Федерации о противодействии коррупции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роведение вебинаров, семинаров, совещаний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азмещение соответствующей информации на официальном сайте Петростата в информационно-телекоммуникационной сети «Интернет», на информационном  стенде, направление информации в письменном виде для ознакомления с целью своевременного доведения до гражданских служащих Петростата новых положений законодательства РФ о противодействии коррупции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рганизация повышения уровня квалификации гражданских служащих, в должностные обязанности которых входит участие в противодействии коррупции.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, финансово-экономический отдел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вышение уровня квалификации гражданских служащих Петростата, в должностные обязанности которых входит участие в противодействие корруп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еспечение обучения гражданских служащих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Ф, по образовательным программам в области противодейсвтвия корруп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вышение уровня квалификации гражданских служащих Петростата, впервые поступивших на гражданскую службу для замещения должностей, включенных в перечни должностей, установленные нормативными правовыми актами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9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054" w:leader="none"/>
              </w:tabs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изация работы по доведению до граждан, поступающих на должности руководителей, положений законодательства Российской Федерации о противодействии коррупции, в том числе: об ответственности за коррупционные правонарушения, о недопустимости возникновения конфликта интересов и путях его урегулирования, о соблюдении нравственных норм при выполнении должностных обязанностей, о запретах, ограничениях, установленных в целях противодействия коррупции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филактика совершения коррупционных и иных правонарушений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ормирование отрицательного отношения к коррупции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1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Выявление и систематизация причин и условий проявления коррупции в деятельности Петростата, мониторинг коррупционных рисков и осуществление мер по их минимизации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дение оценки коррупционных рисков, возникающих при реализации Петростатом своих функций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я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 (ежегодно)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смотр перечня коррупционно-опасных функций Петростата (при наличии оснований), актуализация перечня должностей федеральной государственной гражданской службы, замещение которых связано с коррупционными рисками, в соответствии с Методическими рекомендациями Министерства труда и социальной защиты РФ по проведению оценки коррупционных рисков, возникающих при реализации функций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коррупционных рисков при осуществлении закупок товаров, работ, услуг для обеспечения нужд Петроста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-экономический отдел, комиссия по осуществлению закупок на поставку товаров, выполнения работ, оказание услуг для обеспечения государственных нужд  Петростата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реестра коррупционных рисков при осуществлении закупок, товаров, работ, услуг для обеспечения нужд Петроста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ение и устранение условий для действий должностных лиц, имеющих целью незаконное извлечение выгоды при выполнении своих должностных полномочий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Петростат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(по мере необходимости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ие запросов в установленном порядке в правоохранительные органы, органы прокуратуры РФ, иные федеральные государственные органы, государственные органы субъектов РФ об имеющихся у них сведениях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актуализации должностных регламентов гражданских служащих в части указания должностных обязанностей и функций, исполнение которых связано с коррупционными риск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Ежегодно до 1 августа 2021 г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 1 августа 2022 г.;</w:t>
            </w:r>
          </w:p>
          <w:p>
            <w:pPr>
              <w:pStyle w:val="Normal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августа 2023 г.</w:t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ючение должностей, замещение которых связано с коррупционными рисками, в перечень должностей, при замещении которых гражданские служащие обязаны представлять сведения о своих доходах, а также сведения о доходах своих супруги (супруга) и несовершеннолетних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мущественным положением указанных гражданских служащих и их супругов (супруги) и несовершеннолетних дет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ы, направленной на выявление личной заинтересованности гражданских служащих при осуществлении закупок товаров, работ, услуг для обеспечения нужд Петростата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ГСиК, финансово-экономический отдел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формы для декларирования гражданскими служащими о возможной личной заинтересованности с целью предупреждения возникновения конфликта интерес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рофилей участников закупок с целью выявления информации, которая может содержать признаки наличия у гражданского служащег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3.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Взаимодействие Петростата с институтами гражданского общества и гражданами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а также создание эффективной системы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обратной связи, обеспечение доступности информации о деятельности Петрост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мещение на официальном сайте Петростата в информационно-телеком. сети «Интернет» информации об антикоррупционной деятельности Петростата, ведение специализированного раздела, посвященного вопросам противодействия коррупции.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Размещение в указанном разделе информации в соответствии с требованиями, установленными приказом Минтруда России от 07.10.2013 №530н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водных статистических работ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е доступа граждан и организаций к информации об антикоррупционной деятельности Петрост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40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еспечение возможности оперативног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едставления гражданами и организациям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нформации о фактах коррупции в Петростат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ли нарушениях требований к служебному </w:t>
            </w:r>
            <w:r>
              <w:rPr>
                <w:color w:val="000000"/>
                <w:spacing w:val="-2"/>
                <w:sz w:val="28"/>
                <w:szCs w:val="28"/>
              </w:rPr>
              <w:t>поведению федеральных государственных гражданских служащих Петростата посредств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ункционирования </w:t>
            </w:r>
            <w:r>
              <w:rPr>
                <w:color w:val="000000"/>
                <w:sz w:val="28"/>
                <w:szCs w:val="28"/>
              </w:rPr>
              <w:t xml:space="preserve">«телефонов доверия» по вопросам </w:t>
            </w:r>
            <w:r>
              <w:rPr>
                <w:color w:val="000000"/>
                <w:spacing w:val="-3"/>
                <w:sz w:val="28"/>
                <w:szCs w:val="28"/>
              </w:rPr>
              <w:t>противодействия корруп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иема электронных сообщений на </w:t>
            </w:r>
            <w:r>
              <w:rPr>
                <w:color w:val="000000"/>
                <w:sz w:val="28"/>
                <w:szCs w:val="28"/>
              </w:rPr>
              <w:t>официальном интернет-сайте Петростата с</w:t>
              <w:br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еспечением возможности взаимодействия </w:t>
            </w:r>
            <w:r>
              <w:rPr>
                <w:color w:val="000000"/>
                <w:sz w:val="28"/>
                <w:szCs w:val="28"/>
              </w:rPr>
              <w:t>заявителя с Петростатом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й отдел, отдел информационных технологий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Эффективная работа системы обратной связи для получения сообщений о несоблюдении гражданскими служащими  Петростата ограничений и запретов, установленных законодательством РФ о противодействии коррупции, оперативное реагирование на полученную информацию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ссмотрения полученных в разных формах обращений граждан и организаций по фактам проявления коррупции в Петростат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й отдел, отдел информационных технологий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евременные ответы на обращения граждан и принятие необходимых мер по проверке информации, содержащейся в обращениях граждан и организаций о фактах проявления корруп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Петростата с институтами гражданского общества по вопросам противодействия коррупции, в том числе с общественными объединениями, уставной задачей которых является участие в работе по противодействию корруп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15"/>
                <w:color w:val="000000"/>
                <w:sz w:val="28"/>
                <w:szCs w:val="28"/>
              </w:rPr>
              <w:t>Руководство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крытости при обсуждении принимаемых Петростатом мер по вопросам противодействия корруп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ффективного взаимодействия Петростат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Петростатом, и придание гласности фактов коррупции в Петроста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color w:val="000000"/>
                <w:sz w:val="28"/>
                <w:szCs w:val="28"/>
              </w:rPr>
              <w:t>Административный отдел, ОГС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убличности и открытости деятельности Петростата в сфере противодействия корруп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публикаций в средствах массовой информации о фактах проявления коррупции в Петростате и организация проверки таких фактов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ГСиК, административный от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2021-2023 гг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нформации о фактах проявления коррупции в Петростате, опубликованных в СМИ, с целью оперативного реагирования на сообщения о фактах коррупции и для организации проверки таких дан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402" w:right="-140"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-3402" w:right="-140"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-3402" w:right="-140"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left="-3402" w:right="-140" w:hanging="0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4394" w:right="1412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Impact" w:hAnsi="Impact" w:cs="Impact"/>
      <w:sz w:val="26"/>
      <w:szCs w:val="26"/>
    </w:rPr>
  </w:style>
  <w:style w:type="character" w:styleId="FontStyle12">
    <w:name w:val="Font Style12"/>
    <w:qFormat/>
    <w:rPr>
      <w:rFonts w:ascii="Impact" w:hAnsi="Impact" w:cs="Impact"/>
      <w:i/>
      <w:iCs/>
      <w:spacing w:val="2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Impact" w:hAnsi="Impact" w:cs="Impact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ind w:firstLine="4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01:00Z</dcterms:created>
  <dc:creator>ПЕТРОСТАТ</dc:creator>
  <dc:description/>
  <dc:language>en-US</dc:language>
  <cp:lastModifiedBy>P78 Почта для Сайта</cp:lastModifiedBy>
  <cp:lastPrinted>2021-02-09T15:19:00Z</cp:lastPrinted>
  <dcterms:modified xsi:type="dcterms:W3CDTF">2021-09-08T13:01:00Z</dcterms:modified>
  <cp:revision>2</cp:revision>
  <dc:subject/>
  <dc:title>УТВЕРЖДЕН</dc:title>
</cp:coreProperties>
</file>