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  <w:gridCol w:w="1435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582"/>
        <w:gridCol w:w="388"/>
        <w:gridCol w:w="388"/>
        <w:gridCol w:w="388"/>
        <w:gridCol w:w="582"/>
        <w:gridCol w:w="388"/>
        <w:gridCol w:w="388"/>
        <w:gridCol w:w="388"/>
        <w:gridCol w:w="388"/>
        <w:gridCol w:w="582"/>
        <w:gridCol w:w="529"/>
        <w:gridCol w:w="453"/>
        <w:gridCol w:w="447"/>
        <w:gridCol w:w="453"/>
        <w:gridCol w:w="572"/>
        <w:gridCol w:w="55"/>
        <w:gridCol w:w="485"/>
        <w:gridCol w:w="11"/>
        <w:gridCol w:w="349"/>
        <w:gridCol w:w="11"/>
        <w:gridCol w:w="349"/>
        <w:gridCol w:w="11"/>
        <w:gridCol w:w="529"/>
        <w:gridCol w:w="11"/>
      </w:tblGrid>
      <w:tr>
        <w:trPr>
          <w:trHeight w:val="4111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функций, относящихся к коррупцион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й отдел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защите гос. тайны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. технологий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водных стат. рабо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гос. службы и кадров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ий отдел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-ки предприятий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-ки населения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-ки пром.и инноваций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-ки цен и товарных рынков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-ки строительства и инноваций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-ки услуг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-ки финансов и рег.счетов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-ки уровня жизни и обслед. д/х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ведения стат.регистра и общерос. классификаторов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оц. ст-к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-ки с/х и окр. прир. среды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-ки предприяти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С в г. Бокситогорске (вкл. спец-ов в г. Тихвине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С в г. Волхове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С в г. Выборге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С в г. Гатчине (вкл. спец-ов в г. Волосово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С в г. Кириш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С в г. Лодейное Поле (вкл. спец-ов в г.Подпорожье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С в г. Ломоносов (вкл. спец-ов г. Кронштадте, Сосновый Бор)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С в г. Луг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С в г. Приозерске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С в г. Тосн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790180</wp:posOffset>
                      </wp:positionH>
                      <wp:positionV relativeFrom="paragraph">
                        <wp:posOffset>-3543300</wp:posOffset>
                      </wp:positionV>
                      <wp:extent cx="4627245" cy="59055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7245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ечень коррупционно-опасных функций Петроста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4.35pt;height:46.5pt;mso-wrap-distance-left:9.05pt;mso-wrap-distance-right:9.05pt;mso-wrap-distance-top:0pt;mso-wrap-distance-bottom:0pt;margin-top:-279pt;mso-position-vertical-relative:text;margin-left:-61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ечень коррупционно-опасных функций Петроста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60780</wp:posOffset>
                      </wp:positionH>
                      <wp:positionV relativeFrom="paragraph">
                        <wp:posOffset>-3886200</wp:posOffset>
                      </wp:positionV>
                      <wp:extent cx="2533650" cy="10477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3650" cy="1047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добрено на заседании комисс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соблюдению требований к служебному поведению по урегулированию конфликта интересов (протокол от 20.01.2022</w:t>
                                  </w:r>
                                  <w:r>
                                    <w:rPr/>
                                    <w:t xml:space="preserve"> №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9.5pt;height:82.5pt;mso-wrap-distance-left:9.05pt;mso-wrap-distance-right:9.05pt;mso-wrap-distance-top:0pt;mso-wrap-distance-bottom:0pt;margin-top:-306pt;mso-position-vertical-relative:text;margin-left:-9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добрено на заседании комисс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соблюдению требований к служебному поведению по урегулированию конфликта интересов (протокол от 20.01.2022</w:t>
                            </w:r>
                            <w:r>
                              <w:rPr/>
                              <w:t xml:space="preserve"> №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С в Петроградском р-не (вкл. спец-ов в районах Спб: Куротном, Пушкинском)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С в г.Всеволожске (вкл. спец-ов в Кировске)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ровск)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С в г. Сланцы (вкл. спец-ов в г. Кингисеппе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С во Фрунзенском р-не (вкл. спец-ов в Колпино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С в Красносельском р-не (вкл. спец-ов в г. Петродворце)</w:t>
            </w:r>
          </w:p>
        </w:tc>
      </w:tr>
      <w:tr>
        <w:trPr>
          <w:trHeight w:val="4111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редставительства в судах, арбитражных судах различных инстанций по делам с участием Петростат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1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буждение, подготовка к рассмотрению, рассмотрение дел об административных правонарушения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4111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заказов на поставку товаров, выполнение работ и оказание услуг для государственных нужд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1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контроля за исполнением государственных контрактов (договоров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1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информации для предоставления государственных услуг гражданам и организациям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1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 протокольного обеспечения деятельности Петростата: приема делегаций, организации заседаний, совещаний, конференций и других плановых мероприятий Петростат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1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по подготовке материалов, организации выполнения и контролю за выполнением федерального плана статистических работ и производственного плана работ Федеральной службы государственной статистик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4111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еятельности, связанной с движением нефинансовых активов (учет, поступление, внутреннее перемещение, выбытие основных средств и контроль за их сохранностью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1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оступным и комфортным жильем и коммунальными услугами граждан Российской Федерации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асти выделения единовременных субсидий федеральным государственным гражданским служащим Петростата на приобретение жилого помещ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государственной службы и кадров Петростата</w:t>
      </w:r>
    </w:p>
    <w:sectPr>
      <w:type w:val="nextPage"/>
      <w:pgSz w:orient="landscape" w:w="16838" w:h="11906"/>
      <w:pgMar w:left="1134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2:15:00Z</dcterms:created>
  <dc:creator>1</dc:creator>
  <dc:description/>
  <dc:language>en-US</dc:language>
  <cp:lastModifiedBy>Веретельник</cp:lastModifiedBy>
  <cp:lastPrinted>2022-01-25T11:49:00Z</cp:lastPrinted>
  <dcterms:modified xsi:type="dcterms:W3CDTF">2022-04-07T12:15:00Z</dcterms:modified>
  <cp:revision>2</cp:revision>
  <dc:subject/>
  <dc:title>№</dc:title>
</cp:coreProperties>
</file>