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240" w:hanging="0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Приложение </w:t>
      </w:r>
    </w:p>
    <w:p>
      <w:pPr>
        <w:pStyle w:val="Normal"/>
        <w:ind w:left="15240" w:hanging="0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УТВЕРЖДЕН</w:t>
      </w:r>
    </w:p>
    <w:p>
      <w:pPr>
        <w:pStyle w:val="Normal"/>
        <w:ind w:left="15240"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5"/>
          <w:sz w:val="28"/>
          <w:szCs w:val="28"/>
        </w:rPr>
        <w:t>приказом Петростата</w:t>
      </w:r>
    </w:p>
    <w:p>
      <w:pPr>
        <w:pStyle w:val="Normal"/>
        <w:ind w:left="1524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/>
          <w:sz w:val="28"/>
          <w:szCs w:val="28"/>
        </w:rPr>
        <w:t>от _______2022 г. №__</w:t>
      </w:r>
    </w:p>
    <w:p>
      <w:pPr>
        <w:pStyle w:val="Normal"/>
        <w:ind w:left="-3402" w:hanging="0"/>
        <w:jc w:val="center"/>
        <w:rPr/>
      </w:pPr>
      <w:r>
        <w:rPr>
          <w:rStyle w:val="FontStyle13"/>
          <w:spacing w:val="40"/>
          <w:sz w:val="32"/>
          <w:szCs w:val="32"/>
        </w:rPr>
        <w:t>ПЛАН</w:t>
      </w:r>
    </w:p>
    <w:p>
      <w:pPr>
        <w:pStyle w:val="Normal"/>
        <w:ind w:left="-3402" w:hanging="0"/>
        <w:jc w:val="center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противодействия коррупции в Управлении Федеральной службы государственной статистики </w:t>
      </w:r>
    </w:p>
    <w:p>
      <w:pPr>
        <w:pStyle w:val="Normal"/>
        <w:ind w:left="-3402" w:hanging="0"/>
        <w:jc w:val="center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>по г. Санкт-Петербургу и Ленинградской области (Петростат) на 2021-2024 годы</w:t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tbl>
      <w:tblPr>
        <w:tblW w:w="21690" w:type="dxa"/>
        <w:jc w:val="left"/>
        <w:tblInd w:w="-35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6"/>
        <w:gridCol w:w="28"/>
        <w:gridCol w:w="86"/>
        <w:gridCol w:w="9500"/>
        <w:gridCol w:w="2534"/>
        <w:gridCol w:w="18"/>
        <w:gridCol w:w="2551"/>
        <w:gridCol w:w="3260"/>
        <w:gridCol w:w="2977"/>
      </w:tblGrid>
      <w:tr>
        <w:trPr>
          <w:trHeight w:val="765" w:hRule="atLeast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п/п</w:t>
            </w:r>
          </w:p>
        </w:tc>
        <w:tc>
          <w:tcPr>
            <w:tcW w:w="9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Мероприят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Срок исполн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Ожидаемый результа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Итоговый документ</w:t>
            </w:r>
          </w:p>
        </w:tc>
      </w:tr>
      <w:tr>
        <w:trPr/>
        <w:tc>
          <w:tcPr>
            <w:tcW w:w="2169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101" w:hanging="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1. Повышение эффективности механизмов урегулирования конфликта интересов, обеспечение соблюдения</w:t>
            </w:r>
          </w:p>
          <w:p>
            <w:pPr>
              <w:pStyle w:val="Normal"/>
              <w:ind w:left="374" w:right="101" w:hanging="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федеральными государственными гражданскими служащими ограничений, запретов и принципов служебного поведения</w:t>
            </w:r>
          </w:p>
          <w:p>
            <w:pPr>
              <w:pStyle w:val="Normal"/>
              <w:ind w:left="374" w:right="101"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в связи с исполнением ими должностных обязанностей, а также ответственности за их нарушение</w:t>
            </w:r>
          </w:p>
          <w:p>
            <w:pPr>
              <w:pStyle w:val="Normal"/>
              <w:ind w:left="374" w:right="101" w:hanging="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76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  <w:lang w:val="en-US"/>
              </w:rPr>
            </w:pPr>
            <w:r>
              <w:rPr>
                <w:rStyle w:val="FontStyle15"/>
                <w:sz w:val="28"/>
                <w:szCs w:val="28"/>
              </w:rPr>
              <w:t>1.</w:t>
            </w:r>
            <w:r>
              <w:rPr>
                <w:rStyle w:val="FontStyle15"/>
                <w:sz w:val="28"/>
                <w:szCs w:val="28"/>
                <w:lang w:val="en-US"/>
              </w:rPr>
              <w:t>1</w:t>
            </w:r>
          </w:p>
        </w:tc>
        <w:tc>
          <w:tcPr>
            <w:tcW w:w="95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Обобщение практики возбуждения и рассмотрения дел об административных правонарушениях за непредставление респондентами субъектам официального статистического учета первичных статистических данных в установленном порядке или несвоевременное предоставление этих данных либо предоставление недостоверных первичных статистических данных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Скогорев В.В.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 xml:space="preserve">Заместитель начальника административного отдела 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Николаева М.В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Март 2021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Март 2022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Март 2023 г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Март 2024 г.</w:t>
            </w:r>
          </w:p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Выявление типичных нарушений, причин, факторов и условий, способствующих возникновению нарушений. </w:t>
            </w:r>
          </w:p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Проведение семинара с должностными лицами Петростата, уполномоченными составлять протоколы об административных правонарушениях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Презентация, обучающий семинар</w:t>
            </w:r>
          </w:p>
        </w:tc>
      </w:tr>
      <w:tr>
        <w:trPr>
          <w:trHeight w:val="1552" w:hRule="atLeast"/>
        </w:trPr>
        <w:tc>
          <w:tcPr>
            <w:tcW w:w="76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1.2</w:t>
            </w:r>
          </w:p>
        </w:tc>
        <w:tc>
          <w:tcPr>
            <w:tcW w:w="95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Обобщение практики рассмотрения обращений граждан и организаций по вопросам оказания Петростатом государственных услуг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5"/>
                <w:sz w:val="28"/>
                <w:szCs w:val="28"/>
              </w:rPr>
              <w:t>Предоставление официальной статистической информации;</w:t>
            </w:r>
          </w:p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Обеспечение заинтересованных пользователей данными бухгалтерской (финансовой) отчетности юридических лиц, осуществляющих свою деятельность на территории РФ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Заместители руководителя 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Л.В. Дмитриева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С.М. Горохова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20 декабря 2022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20 декабря 2023 г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20 декабря 2024 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Выявление причин и условий нарушений, совершаемых должностными лицами Петростата, при оказании государственных услуг организациям и граждана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Отчет о выполнении мероприятия, направленный исполнителями в Управление правового обеспечения Росстата  </w:t>
            </w:r>
          </w:p>
        </w:tc>
      </w:tr>
      <w:tr>
        <w:trPr>
          <w:trHeight w:val="2256" w:hRule="atLeast"/>
        </w:trPr>
        <w:tc>
          <w:tcPr>
            <w:tcW w:w="76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29360</wp:posOffset>
                      </wp:positionV>
                      <wp:extent cx="4381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5pt;margin-top:96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5"/>
                <w:sz w:val="28"/>
                <w:szCs w:val="28"/>
              </w:rPr>
              <w:t>1.3</w:t>
            </w:r>
          </w:p>
        </w:tc>
        <w:tc>
          <w:tcPr>
            <w:tcW w:w="95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017260</wp:posOffset>
                      </wp:positionH>
                      <wp:positionV relativeFrom="paragraph">
                        <wp:posOffset>1434465</wp:posOffset>
                      </wp:positionV>
                      <wp:extent cx="5343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3.8pt;margin-top:11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5"/>
                <w:sz w:val="28"/>
                <w:szCs w:val="28"/>
              </w:rPr>
              <w:t>Обобщение практики рассмотрения уведомлений гражданских служащих Петростат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Ведущий специалист-эксперт отдела гос. службы и кадров  Веретельник Ю.А.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Ведущий специалист-эксперт отдела гос. службы и кадров 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Каменская С.О.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2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3 г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4 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Выявление сфер деятельности в системе Петростата, где наиболее вероятно возникновение конфликта интересов.</w:t>
            </w:r>
          </w:p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Подготовка предложений о дополнительных мерах</w:t>
            </w:r>
            <w:r>
              <w:rPr/>
              <w:t xml:space="preserve"> </w:t>
            </w:r>
            <w:r>
              <w:rPr>
                <w:rStyle w:val="FontStyle15"/>
                <w:color w:val="000000"/>
                <w:sz w:val="28"/>
                <w:szCs w:val="28"/>
              </w:rPr>
              <w:t>по урегулированию и недопущению конфликта интересов, стороной которого является гражданский служащий Петроста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Обзор, направленный в управления ЦА Росстата </w:t>
            </w:r>
          </w:p>
        </w:tc>
      </w:tr>
      <w:tr>
        <w:trPr>
          <w:trHeight w:val="155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9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Обобщение практики рассмотрения сообщений работодателей о заключении трудового и (или) гражданско-правового договора на выполнение работ (оказание услуг) с гражданином, замещавшим должность государственной гражданской службы в Петростат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Ведущий специалист-эксперт отдела гос. службы и кадров Веретельник Ю.А.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Ведущий специалист-эксперт отдела гос. службы и кадров 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Каменская С.О.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1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2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3 г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4 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Выявление условий (с учетом ведомственной специфики), в соответствии с которыми гражданин (бывший гражданский служащий Петростата) в обязательном порядке обязан получить согласие комиссии Петростата на трудоустройство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Обзор, направленный  в управление ЦА Росстата, корректировка памятки увольняющемуся (при необходимости) </w:t>
            </w:r>
          </w:p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1.5</w:t>
            </w:r>
          </w:p>
        </w:tc>
        <w:tc>
          <w:tcPr>
            <w:tcW w:w="9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Мониторинг представления сведений о доходах, расходах, об имуществе и обязательствах имущественного характера (далее – Сведения о доходах) в рамках декларационной кампании, представляемых гражданскими служащими Петростат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Ведущий специалист-эксперт отдела гос. службы и кадров Веретельник Ю.А.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 xml:space="preserve">Ведущий специалист-эксперт отдела гос. службы и кадров 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Каменская С.О.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До 30 апреля 2021 года;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о 30 апреля 2022 года;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о 30 апреля 2023 года;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До 30 апреля 2024 год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Еженедельно, начиная с 10 апреля, информирование начальников структурных подразделений о ходе декларационной кампании. Повышение исполнительской дисциплины.  </w:t>
            </w:r>
          </w:p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Служебные записки начальникам структурных подразделений</w:t>
            </w:r>
          </w:p>
        </w:tc>
      </w:tr>
      <w:tr>
        <w:trPr>
          <w:trHeight w:val="322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1.6</w:t>
            </w:r>
          </w:p>
        </w:tc>
        <w:tc>
          <w:tcPr>
            <w:tcW w:w="9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089650</wp:posOffset>
                      </wp:positionH>
                      <wp:positionV relativeFrom="paragraph">
                        <wp:posOffset>2263140</wp:posOffset>
                      </wp:positionV>
                      <wp:extent cx="53054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9.5pt;margin-top:17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5"/>
                <w:sz w:val="28"/>
                <w:szCs w:val="28"/>
              </w:rPr>
              <w:t>Опубликование Сведений о доходах, представленных гражданскими служащими Петростата, на официальном сайте Петростата в информационно-телекоммуникационной сети «Интернет»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Ведущий специалист-эксперт отдела гос. службы и кадров Веретельник Ю.А.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 xml:space="preserve">Ведущий специалист-эксперт отдела гос. службы и кадров 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Каменская С.О.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В течение 14 рабочих  дней со дня истечения срока, установленного для подачи указанных сведений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Повышение открытости и доступности информ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Служебная записка начальнику отдела сводных статистических работ</w:t>
            </w:r>
          </w:p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п/п</w:t>
            </w:r>
          </w:p>
        </w:tc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Мероприят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Срок исполн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Ожидаемый результа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Итоговый документ</w:t>
            </w:r>
          </w:p>
        </w:tc>
      </w:tr>
      <w:tr>
        <w:trPr>
          <w:trHeight w:val="155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1.7.</w:t>
            </w:r>
          </w:p>
        </w:tc>
        <w:tc>
          <w:tcPr>
            <w:tcW w:w="9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Анализ Сведений о доходах, представленных гражданскими служащим Петростат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Ведущий специалист-эксперт отдела гос. службы и кадров Веретельник Ю.А.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 xml:space="preserve">Ведущий специалист-эксперт отдела гос. службы и кадров 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Каменская С.О.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1 октября 2021 г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1 октября 2022 г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1 октября 2023 г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1 октября 2024 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Выявление признаков нарушения гражданскими служащими Петростата законодательства Российской Федерации о противодействии коррупции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Доклад на имя руководителя Петростата О.Н. Никифорова о результатах анализа Сведений о доходах </w:t>
            </w:r>
          </w:p>
        </w:tc>
      </w:tr>
      <w:tr>
        <w:trPr>
          <w:trHeight w:val="155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.8</w:t>
            </w:r>
          </w:p>
        </w:tc>
        <w:tc>
          <w:tcPr>
            <w:tcW w:w="9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8"/>
                <w:szCs w:val="28"/>
              </w:rPr>
              <w:t>Рассмотрение Комиссией по соблюдению требований к служебному поведению федеральных государственных служащих и урегулированию конфликта интересов доклада о результатах анализа сведений о доходах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В.В. Скогорев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 xml:space="preserve">Начальник отдела гос. службы и кадров 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Коваленко Ю.В.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Ведущий специалист-эксперт отдела гос. службы и кадров Веретельник Ю.А.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1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2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3 г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4 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Оценка итогов декларационной кампании, корректировка мероприятий, проводимых в целях сокращения случаев предоставления недостоверных сведений  (при необходимости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8"/>
                <w:szCs w:val="28"/>
              </w:rPr>
              <w:t xml:space="preserve">Протокол заседания Комиссии </w:t>
            </w:r>
          </w:p>
        </w:tc>
      </w:tr>
      <w:tr>
        <w:trPr>
          <w:trHeight w:val="155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.9</w:t>
            </w:r>
          </w:p>
        </w:tc>
        <w:tc>
          <w:tcPr>
            <w:tcW w:w="9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8"/>
                <w:szCs w:val="28"/>
              </w:rPr>
              <w:t>Ежегодное проведение семинара для гражданских служащих Петростата, представляющих Сведения о доходах, о порядке их заполнения, а также об ответственности за предоставление недостоверных (неполных) Сведений о доходах (с освещением обзора нарушений, выявленных при проведении анализа таких сведений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Ведущий специалист-эксперт отдела гос. службы и кадров Веретельник Ю.А.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 xml:space="preserve">Ведущий специалист-эксперт отдела гос. службы и кадров 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99390</wp:posOffset>
                      </wp:positionV>
                      <wp:extent cx="52578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pt;margin-top:15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5"/>
                <w:sz w:val="28"/>
                <w:szCs w:val="28"/>
              </w:rPr>
              <w:t>Каменская С.О.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1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2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3 г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4 г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Сокращение случаев представления гражданскими служащими недостоверных (неполных) Сведений о дохода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8"/>
                <w:szCs w:val="28"/>
              </w:rPr>
              <w:t>Презентация семинара на официальном сайте Петростата</w:t>
            </w:r>
          </w:p>
        </w:tc>
      </w:tr>
      <w:tr>
        <w:trPr>
          <w:trHeight w:val="155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.10</w:t>
            </w:r>
          </w:p>
        </w:tc>
        <w:tc>
          <w:tcPr>
            <w:tcW w:w="9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8"/>
                <w:szCs w:val="28"/>
              </w:rPr>
              <w:t>Обеспечение участия в мероприятиях по профессиональному развитию в области противодействия коррупции, в том числе обучения по дополнительным профессиональным программам в области противодействия коррупции граждански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Начальник отдела гос. службы и кадров 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Коваленко Ю.В.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Ведущий специалист-эксперт отдела гос. службы и кадров 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Каменская С.О.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1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2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3 г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4 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Совершенствование профессиональных знаний, умений и навыков гражданских служащих, в должностные обязанности которых входит участие в противодействии коррупции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8"/>
                <w:szCs w:val="28"/>
              </w:rPr>
              <w:t>Отчет о выполнении мероприятия, подготовленный и направленный ответственными исполнителями в Управление правового обеспечения Росстата</w:t>
            </w:r>
          </w:p>
        </w:tc>
      </w:tr>
      <w:tr>
        <w:trPr>
          <w:trHeight w:val="155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.11</w:t>
            </w:r>
          </w:p>
        </w:tc>
        <w:tc>
          <w:tcPr>
            <w:tcW w:w="9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8"/>
                <w:szCs w:val="28"/>
              </w:rPr>
              <w:t xml:space="preserve">Обеспечение участия в мероприятиях по профессиональному развитию в области противодействия коррупции лиц, впервые поступивших на государственную службу  для замещения должностей, связанных с соблюдением антикоррупционных стандартов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Начальник отдела гос. службы и кадров 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Коваленко Ю.В.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Ведущий специалист-эксперт отдела гос. службы и кадров 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Каменская С.О.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20 Декабря 2021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20 Декабря 2022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20 Декабря 2023 г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20 Декабря 2024 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Повышение уровня информированности гражданских служащих Петростата, впервые поступивших на гражданскую службу с целью предотвращения коррумпированности и неэтичности пове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Отчет о выполнении, подготовленный и направленный в Управление правового обеспечения Росстата</w:t>
            </w:r>
          </w:p>
        </w:tc>
      </w:tr>
      <w:tr>
        <w:trPr>
          <w:trHeight w:val="155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.12</w:t>
            </w:r>
          </w:p>
        </w:tc>
        <w:tc>
          <w:tcPr>
            <w:tcW w:w="9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8"/>
                <w:szCs w:val="28"/>
              </w:rPr>
              <w:t xml:space="preserve">Обеспечения участия в мероприятиях по профессиональному развитию в области противодействия коррупции,  в том числе обучение гражданских служащих, в должностные обязанности которых входит участие в проведении закупок товаров, работ, услуг для обеспечения нужд Петростата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Начальник отдела гос. службы и кадров 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Коваленко Ю.В.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Начальник финансово-экономического отдела 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Казачикова Н.В.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03300</wp:posOffset>
                      </wp:positionV>
                      <wp:extent cx="5305425" cy="9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25pt;margin-top:7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5"/>
                <w:sz w:val="28"/>
                <w:szCs w:val="28"/>
              </w:rPr>
              <w:t xml:space="preserve">Ведущий специалист-эксперт отдела гос. службы и кадров 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Каменская С.О.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20 Декабря 2021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20 Декабря 2022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20 Декабря 2023 г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20 Декабря 2024 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Формирование у гражданских служащих Петростата, участвующих в осуществлении закупок антикоррупционного мировоззрения, устойчивых навыков антикоррупционного пове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Отчет о выполнении, подготовленный и направленный в Управление правового обеспечения Росстата</w:t>
            </w:r>
          </w:p>
        </w:tc>
      </w:tr>
      <w:tr>
        <w:trPr>
          <w:trHeight w:val="1552" w:hRule="atLeast"/>
        </w:trPr>
        <w:tc>
          <w:tcPr>
            <w:tcW w:w="21690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2. Выявление и систематизация причин и условий проявления коррупции в деятельности Петростата, мониторинг коррупционных рисков и осуществление мер по их минимизации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п/п</w:t>
            </w:r>
          </w:p>
        </w:tc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Мероприят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Срок исполн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Ожидаемый результа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Итоговый документ</w:t>
            </w:r>
          </w:p>
        </w:tc>
      </w:tr>
      <w:tr>
        <w:trPr>
          <w:trHeight w:val="101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.1</w:t>
            </w:r>
          </w:p>
        </w:tc>
        <w:tc>
          <w:tcPr>
            <w:tcW w:w="9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Ежегодное проведение оценки коррупционных рисков, возникающих при реализации Петростатом своих функций </w:t>
            </w:r>
          </w:p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55" w:leader="none"/>
              </w:tabs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Председатель Комиссии по соблюдению требований к служебному поведению федеральных государственных служащих и урегулированию конфликта интересов 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Скогорев В.В.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Начальник отдела гос. службы и кадров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8"/>
                <w:szCs w:val="28"/>
              </w:rPr>
              <w:t>Коваленко Ю.В.</w:t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Ведущий специалист-эксперт отдела гос. службы и кадров Веретельник Ю.А.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Август 2021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Август 2022 г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Август 2023 г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Август 2024 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Рассмотрение предложений по корректировке перечня коррупционно-опасных функций Петростата, а также предложений по минимизации коррупционных риск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8"/>
                <w:szCs w:val="28"/>
              </w:rPr>
              <w:t>Протокол заседания Комисси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5"/>
                <w:sz w:val="28"/>
                <w:szCs w:val="28"/>
              </w:rPr>
              <w:t xml:space="preserve">Актуализированный перечень коррупционно-опасных функций, одобренный на заседании Комиссии (в случае корректировки коррупционно-опасных функций Росстата) 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2.2</w:t>
            </w:r>
          </w:p>
        </w:tc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jc w:val="both"/>
              <w:rPr>
                <w:rStyle w:val="FontStyle15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Ежегодная актуализация должностных регламентов гражданских служащих Петростата с целью указания должностных обязанностей и функций, исполнение которых связано с коррупционными рисками 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Начальники структурных подразделений 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Петростата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1 Августа 2021 г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1 Августа 2022 г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1 Августа 2023 г.</w:t>
            </w:r>
          </w:p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1 Августа 2024 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Включение должностей, замещение которых связано с коррупционными рисками, в перечень должностей, при замещении которых гражданские служащие обязаны представлять Сведения о доходах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8"/>
                <w:szCs w:val="28"/>
              </w:rPr>
              <w:t>Служебные записки начальников структурных подразделений Петростата о выполнении мероприятия.</w:t>
            </w:r>
          </w:p>
          <w:p>
            <w:pPr>
              <w:pStyle w:val="Normal"/>
              <w:jc w:val="both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Актуализированный приказ Петростата об утверждении Перечня должностей</w:t>
            </w:r>
          </w:p>
        </w:tc>
      </w:tr>
      <w:tr>
        <w:trPr>
          <w:trHeight w:val="996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2.3</w:t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Осуществление работы, направленной на выявление личной заинтересованности гражданских служащих Петростата при осуществлении закупок товарок, работ, услуг для обеспечения нужд Петроста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Начальник финансово-экономического отдела 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Казачикова Н.В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Начальник отдела гос. службы и кадров 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Коваленко Ю.В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Ведущий специалист-эксперт отдела гос. службы и кадров Веретельник Ю.А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Февраль 2022 г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Февраль 2023 г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Февраль 2024 г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Мониторинг государственных контрактов с целью выявления информации, которая может  содержать признаки наличия у гражданского служащего личной заинтересован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Доклад о результатах мониторинга  </w:t>
            </w:r>
          </w:p>
        </w:tc>
      </w:tr>
      <w:tr>
        <w:trPr>
          <w:trHeight w:val="996" w:hRule="atLeast"/>
        </w:trPr>
        <w:tc>
          <w:tcPr>
            <w:tcW w:w="2169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3. Взаимодействие Петростата с институтами гражданского общества и гражданами, а также создание эффективной системы обратной связи, обеспечение доступности информации</w:t>
            </w:r>
          </w:p>
          <w:p>
            <w:pPr>
              <w:pStyle w:val="Normal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п/п</w:t>
            </w:r>
          </w:p>
        </w:tc>
        <w:tc>
          <w:tcPr>
            <w:tcW w:w="9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Мероприят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Срок исполн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Ожидаемый результа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Итоговый документ</w:t>
            </w:r>
          </w:p>
        </w:tc>
      </w:tr>
      <w:tr>
        <w:trPr>
          <w:trHeight w:val="996" w:hRule="atLeast"/>
        </w:trPr>
        <w:tc>
          <w:tcPr>
            <w:tcW w:w="8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Размещение в специализированном подразделе «Противодействие коррупции» на официальном сайте Петростата в информационно-телекоммуникационной сети «Интернет» информации об антикоррупционной деятельности Петростата, а также ежемесячная проверка указанного подраздел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Ведущий специалист-эксперт отдела гос. службы и кадров Веретельник Ю.А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Ведущий специалист-эксперт отдела гос. службы и кадров 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Каменская С.О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жемесячно в 2021г.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 в 2022г.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 в 2023г.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 в 2024г.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Обеспечение доступа граждан и организаций к информации об антикоррупционной деятельности Петростат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Служебная записка ответственного лица о необходимости внесения изменений на официальном сайте (при наличии необходимости в корректировке размещенной информации) </w:t>
            </w:r>
          </w:p>
        </w:tc>
      </w:tr>
      <w:tr>
        <w:trPr>
          <w:trHeight w:val="3002" w:hRule="atLeast"/>
        </w:trPr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9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общение практики рассмотрения обращений граждан РФ и организаций о возможных фактах коррупции в системе Петростата, в том числе поступивших в рамках «телефона доверия»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ий специалист-эксперт отдела гос. службы и кадров Веретельник Ю.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-эксперт отдела гос. службы и кадр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ская С.О.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2 г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3 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Декабрь 2024 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ие типичных нарушений законодательства о противодействии коррупции гражданскими служащими Петростата, а также факторов и условий, способствующих их возникновени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, содержащий информацию о количестве поступивших в отчетном периоде сообщений, характере нарушений, указанных в обращениях, а также о мерах реагирования  </w:t>
            </w:r>
          </w:p>
        </w:tc>
      </w:tr>
      <w:tr>
        <w:trPr>
          <w:trHeight w:val="4100" w:hRule="atLeast"/>
        </w:trPr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593975</wp:posOffset>
                      </wp:positionV>
                      <wp:extent cx="5143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20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9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991225</wp:posOffset>
                      </wp:positionH>
                      <wp:positionV relativeFrom="paragraph">
                        <wp:posOffset>2593340</wp:posOffset>
                      </wp:positionV>
                      <wp:extent cx="53435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1.75pt;margin-top:20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Мониторинг публикаций в средствах массовой информации о фактах проявления коррупции в Петростате и организация проверки таких фактов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Начальник административного отдела - Соколова С.Е.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20 декабря 2021 г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20 декабря 2022 г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20 декабря 2023 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20 декабря 2024 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рка информации о фактах проявления коррупции в Росстате, опубликованных в средствах массовой информации с целью оперативного реагирования на сообщения о фактах коррупции и для организации проверки таких данных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ебная записка ответственного исполнителя о результатах мониторинга и принятых мерах реагирования, направленная в Управление правового обеспечения Росст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40" w:hanging="0"/>
        <w:rPr>
          <w:rStyle w:val="FontStyle13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23811" w:h="16838"/>
      <w:pgMar w:left="4394" w:right="1412" w:gutter="0" w:header="720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Impact" w:hAnsi="Impact" w:cs="Impact"/>
      <w:sz w:val="26"/>
      <w:szCs w:val="26"/>
    </w:rPr>
  </w:style>
  <w:style w:type="character" w:styleId="FontStyle12">
    <w:name w:val="Font Style12"/>
    <w:qFormat/>
    <w:rPr>
      <w:rFonts w:ascii="Impact" w:hAnsi="Impact" w:cs="Impact"/>
      <w:i/>
      <w:iCs/>
      <w:spacing w:val="2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Impact" w:hAnsi="Impact" w:cs="Impact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8"/>
      <w:ind w:firstLine="49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36:00Z</dcterms:created>
  <dc:creator>ПЕТРОСТАТ</dc:creator>
  <dc:description/>
  <cp:keywords/>
  <dc:language>en-US</dc:language>
  <cp:lastModifiedBy>Веретельник</cp:lastModifiedBy>
  <cp:lastPrinted>2021-09-03T10:36:00Z</cp:lastPrinted>
  <dcterms:modified xsi:type="dcterms:W3CDTF">2022-03-01T14:33:00Z</dcterms:modified>
  <cp:revision>4</cp:revision>
  <dc:subject/>
  <dc:title>УТВЕРЖДЕН</dc:title>
</cp:coreProperties>
</file>