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гражданских служащих Территориального органа Федеральной службы государственной стат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 г. Санкт-Петербургу и Ленинградской области и членов их семей за период с 1 января 2011 г. по 31 декабря 2011 г., размещаемые на официальном сайте Петростата в поряд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твержденном Указом Президента Российской Федерации от 18 мая 2009 г. № 561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016"/>
        <w:gridCol w:w="1163"/>
        <w:gridCol w:w="1401"/>
        <w:gridCol w:w="1130"/>
        <w:gridCol w:w="1637"/>
        <w:gridCol w:w="1401"/>
        <w:gridCol w:w="1130"/>
        <w:gridCol w:w="1637"/>
        <w:gridCol w:w="1401"/>
        <w:gridCol w:w="1130"/>
        <w:gridCol w:w="1637"/>
      </w:tblGrid>
      <w:tr>
        <w:trPr>
          <w:trHeight w:val="1319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ого служащего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 государственной гражданской службы</w:t>
            </w:r>
          </w:p>
        </w:tc>
        <w:tc>
          <w:tcPr>
            <w:tcW w:w="41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 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1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214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го служащего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 (супруга) гражданского служащего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х детей гражданского служащего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го служащего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 (супруга) гражданского служащего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х детей гражданского служащего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го служащего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и (супруга) гражданского служащего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379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ифоров Олег Николаевич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ужебная, безвозмездное пользование)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ль-астра, хэтчбэк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7,16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а Лидия Михайловна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  ½ доля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6,14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феев Дмитрий Олегович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, ВАЗ 21060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66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110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иева Людмила Владимировна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467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3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283"/>
        <w:gridCol w:w="1702"/>
        <w:gridCol w:w="1328"/>
        <w:gridCol w:w="1326"/>
        <w:gridCol w:w="1310"/>
        <w:gridCol w:w="1163"/>
        <w:gridCol w:w="1164"/>
        <w:gridCol w:w="968"/>
        <w:gridCol w:w="964"/>
        <w:gridCol w:w="883"/>
        <w:gridCol w:w="855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улов Владимир Иванович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руководителя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возмездное пользование)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541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748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шов Валентин Михайлович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руководителя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8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8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(безвозмездное пользование)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8     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(безвозмездное пользование)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Мерседес 230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 бортовой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,78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52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нгиненко Александр Вячеславович</w:t>
            </w:r>
          </w:p>
        </w:tc>
        <w:tc>
          <w:tcPr>
            <w:tcW w:w="17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административного отдела</w:t>
            </w:r>
          </w:p>
        </w:tc>
        <w:tc>
          <w:tcPr>
            <w:tcW w:w="13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ндай Акцент</w:t>
            </w:r>
          </w:p>
        </w:tc>
        <w:tc>
          <w:tcPr>
            <w:tcW w:w="9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,524</w:t>
            </w:r>
          </w:p>
        </w:tc>
        <w:tc>
          <w:tcPr>
            <w:tcW w:w="8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,646</w:t>
            </w:r>
          </w:p>
        </w:tc>
        <w:tc>
          <w:tcPr>
            <w:tcW w:w="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2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Татьяна Васильевна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финансово-экономического отдела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 №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 №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18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Нисан Мура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 Скиф 500 №812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49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,23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бухина Елена Григорьевна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56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/4доли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308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2:58:00Z</dcterms:created>
  <dc:creator>User-9</dc:creator>
  <dc:description/>
  <dc:language>en-US</dc:language>
  <cp:lastModifiedBy>User-9</cp:lastModifiedBy>
  <dcterms:modified xsi:type="dcterms:W3CDTF">2022-07-21T12:59:00Z</dcterms:modified>
  <cp:revision>1</cp:revision>
  <dc:subject/>
  <dc:title/>
</cp:coreProperties>
</file>