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left="6379" w:right="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Heading"/>
        <w:spacing w:lineRule="auto" w:line="240"/>
        <w:ind w:left="6379" w:right="142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казом Петростата</w:t>
      </w:r>
    </w:p>
    <w:p>
      <w:pPr>
        <w:pStyle w:val="Normal"/>
        <w:widowControl w:val="false"/>
        <w:autoSpaceDE w:val="false"/>
        <w:spacing w:lineRule="auto" w:line="240" w:before="0" w:after="0"/>
        <w:ind w:left="6379" w:right="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05.2021  № 54</w:t>
      </w:r>
    </w:p>
    <w:p>
      <w:pPr>
        <w:pStyle w:val="Normal"/>
        <w:widowControl w:val="false"/>
        <w:autoSpaceDE w:val="false"/>
        <w:spacing w:lineRule="auto" w:line="240" w:before="0" w:after="0"/>
        <w:ind w:left="6521" w:right="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тделе государственной службы и кадров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льной службы государственной статистики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г. Санкт-Петербургу 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402" w:leader="none"/>
          <w:tab w:val="left" w:pos="1134" w:leader="none"/>
        </w:tabs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тдел государственной службы и кадров (далее – Отдел) является структурным подразделением Управления Федеральной службы государственной статистики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. Санкт-Петербургу и 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Петроста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изданными в пределах их компетенции, Положением о Федеральной службе государственной статистики, Положением об Управл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ой службы государственной статистики по г. Санкт-Петербургу и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нормативными правовыми актами Росстата, приказами Петростата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тдел осуществляет свою деятельность во взаимодействии с отделами Петрос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труктура Отдела определяется штатным расписанием Петростата, утвержденным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Задачи Отдела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Отдела являются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  <w:tab/>
        <w:t>Реализация мер по совершенствованию структуры, формированию штатного расписания и проведению организационно-штатных мероприятий в Петроста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рганизация и обеспечение работы по кадровым вопросам, ведение кадрового делопроизводства, а также прохождение федеральной государственной гражданской службы (далее - гражданская служба) в Петростате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Организация мероприятий по поощрению и награждению гражданских служащих и работников Петростата (далее - работники) за вклад в развитие государственной статистики и за безупречную и эффективную государственную службу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  <w:tab/>
        <w:t>Профилактика коррупционных и иных правонарушений в Петростате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42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Функции Отдела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 осуществляет следующие фун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 части реализации мер по совершенствованию структуры, формированию штатного расписания и проведению организационно-штатных мероприяти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кадрового состава для замещения должностей федеральной государственной гражданской службы (далее - кадровый состав, гражданская служба), обладающего необходимыми профессиональными и личностными качествам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предложений по формированию и совершенствованию штатной 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оведению организационно-штатных мероприят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В части организации и обеспечения работы по кадровым вопросам, ведению кадрового делопроизводства, а также прохождению гражданск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проведение конкурсов на замещение вакантных должностей федеральной государственной гражданской службы и включение в кадровый резер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в том числе подготовка предложений по составу конкурсных комиссий для проведения конкурсов на замещение вакантных должностей гражданской службы и включения в кадровый резерв (далее - конкурсные комиссии), сроки и порядок их работы) и включение гражданских служащих в кадровый резер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основе единой Методики проведения конкурсов на замещение вакантных должностей государственной гражданской службы Российской Федерации и включения в кадровый резерв государственных органов, утвержденной постановлением Правительства Российской Федерации от 31 марта 2018 г. № 397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обеспечение работы конкурсных комисс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формирования кадрового резерва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организация работы с кадровым резервом и его эффективное использовани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мероприятий по повышению мотивации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эффективному и добросовестному исполнению должностных обязанност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и проведение аттестации гражданских служащих и квалификационных экзаменов, в том числе подготовка предложений по составу аттестационных комиссий, срокам и порядку их работ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обеспечение работы аттестационных комиссий по проведению аттестации и квалификационных экзаменов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работы и подготовка необходимых документов и материалов для присвоения классных чинов гражданской службы Российской Федерации гражданским служащи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обеспечение работы Комиссии по вопросам исчисления стажа государственной гражданской службы, дающего право на установление ежемесячной надбавки к должностным окладам за выслугу лет лицам, замещающим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Подготовка документов к проведению заседаний комиссии по установлению ежемесячной надбавки к должностному окладу за выслугу лет, оформление протоколов и проектов приказов на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изменением стажа гражданской службы для установления гражданским служащи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дающим право на ежемесячную надбавку к должностному окладу за выслугу лет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изменением трудового стажа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дающим право на ежемесячную надбавку к должностному окладу за выслугу лет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роверки достоверности персональных данных и иных сведений, представляемых гражданами при поступлении на гражданскую службу, а также подготовки документов для оформления допуска установленной формы к сведениям, составляющим государственную тайну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индивидуальных сведений работников для внесения в единую базу данных персонифицированного пенсионного учета Пенсионного фонда Российской Федерации, получения и выдачи страховых свидетельств государственного пенсионного страхова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работы по осуществлению наставничества и прохождению испытательного срока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проектов приказов, связанных с поступлением на гражданскую службу, ее прохождением, заключением служебных контрактов (срочных служебных контрактов), назначением на должность гражданской службы, освобождением от замещаемой должности гражданской службы, увольнением гражданского служащего с гражданской служб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проектов приказов, связанных с возникновением, изменением и прекращением трудовых отношений с работниками, замещающими должности, не являющиеся должностями гражданской служб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уведомлений сотруд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лучае изменений существенных условий служебного контракта (трудового договора), достижения предельного возраста пребывания на гражданской службе, прекращения действия срочного служебного контракта (срочного трудового договора), а также в связи с сокращением должностей, при реорганизации или ликвид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документов для представления установленным порядком на кандидатуры для назначения на должности руководителя и заместителей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приказов по другим вопросам, относящимся к компетенции Отдел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ние, учет, хранение и выдача трудовых книжек рабо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вкладышей в них в установленном порядк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 личных карточек (форма Т-2ГС, Т-2), внесение в них соответствующих изменений, хранение и передача в архи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ние и хранение личных дел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одготовка копий документов, необходимых для оформления личных дел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ередаваемых в центральный аппарат Росста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ка и передача личных дел работников, назначенных на должности гражданской службы в другие государственные и муниципальные органы исполнительной власт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ние реестра гражданских служащих и учета личного состава кадр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и утверждение графика отпусков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контроль за его выполнение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ормление служебных командировок рабо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части подготовки и оформления приказ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ормление и выдача служебных удостоверений рабо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 и учет листков нетрудоспособнос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формление справок с места работы, копий документов по запроса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накомление гражданских служащих с нормативными правовыми актами и иными распорядительными документами, в части касающейся вопросов прохождения государственной службы и трудовых отношений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проведение служебных проверок в отношении гражданских служащих, замещающих должности гражданской службы, по решению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ли по письменному заявлению гражданского служащего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нализ потребности и организация привлечения кадров для замещения должностей гражданск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 том числе посредством взаимодействия с образовательными организациями, осуществляющими подготовку студентов по специальностям и направлениям подготовки профессионального образования, необходимым для замещения должностей государственной службы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я организационных мероприятий по разработке должностных регламентов гражданских служащих в части проверки соответствия требованиям, предъявляемым к содержанию и оформлению должностных регламентов, по организации работы по ознакомлению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должностными регламентами и по обеспечению хранения должностных регламент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 работы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(далее - единая система) в пределах компетенции Отдел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информации о направлениях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ля размещения на официальном Интернет-сайте Росстата в информационно-телекоммуникационной сети «Интернет», в пределах компетенции Отде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нализ практики кадровой работы и развития кадрового состава, подготовка предложений по ее совершенствованию руково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и актуализация лимитов бюджетных обязательств на выплаты независимым эксперта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ение аналитического учета и обеспечение контроля за эффективностью использования лимитов бюджетных обязательств по закрепленным направлениям деятельности Отде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ие в рассмотрении и подготовке проектов ответов и предложений на обращения федеральных органов исполнительной власти, органов государственной власти субъектов Российской Федерации и органов местного самоуправления, иных организаций и граждан в установленные законодательством Российской Федерации сроки по вопросам, входящим в компетенцию Отде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азание рабо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сультативной помощи по вопросам, связанным с применением законодательства Российской Федерации о государственной службе в части компетенции Отде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ие в работе по взаимодействию с ветеранами Великой Отечественной войны и ветеранами статистики, являющимися бывшими работ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части организации мероприятий по поощрению и награждению гражданских служащих и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документов и их представление в центральный аппарат Росстата для награждения в установленном порядке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ыми наградами Российской Федерации, наградами Правительства Российской Федерации, Минэкономразвития Росс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ты по подготовке материалов для представления к награждению ведомственными наградами Росстат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истрация и ведение учета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агражденных государственными наградами Российской Федерации, наградами Правительства Российской Федерации, Минэкономразвития России, ведомственными наградами Росстата и наградами иных ведомст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ты по принятию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 и других организаций гражданскими служащими Росс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части профилактики коррупционных и иных правонаруш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соблюдения федеральными государственны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№ 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мер по выявлению и устранению причин и условий, способствующих возникновению конфликта интересов на гражданской службе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мер, направленных на содействие соблюдению государственны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ических норм и правил служебного поведения для достойного выполнения профессиональной служебной деятельност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деятельности комиссии по соблюдению требований к служебному поведению федеральных государственных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урегулированию конфликта интересо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азание гражданским служащим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№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федеральными государствен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соблюд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ст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ых прав и интересов гражданского служащего, работника, иного лица, сообщившего о ставшем ему известном факте корруп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реализации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 проверки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гражданск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оверности и полноты сведений о доходах, расходах, об имуществе и обязательствах имущественного характера, представленных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людения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граничений и запретов, требований о предотвращении или урегулировании конфликта интересов, исполнения ими требований к служебному поведению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людения гражданами, замещавшими должности гражданск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сведений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доходах, об имуществе и обязательствах имущественного характера, представленных гражданами, претендующими на замещение должностей гражданск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енных в Перечень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х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соблюдении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граничений и запретов, требований о предотвращении или урегулировании конфликта интересов, исполнения ими требований к служебному поведению, а также о соблюдении ограничений, запретов и обязанностей, установленных постановлением Правительства Российской Федерации от 5 июля 2013 г. № 568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соблюдении гражданами, замещавшими должности гражданск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держание в актуальном состоянии специализированного раздела официального сайта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информационно</w:t>
        <w:softHyphen/>
        <w:t>телекоммуникационной сети «Интернет», по вопросам противодействия корруп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товка для размещения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информационно-телекоммуникационной сети «Интернет» сведений о доходах, расходах, об имуществе и обязательствах имущественного характера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держка в актуальном состоянии информационного стенда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вопросам противодействия корруп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и регистрация в установленном порядке сообщений, поступающих по почте и по телефону довер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представлением гражданскими служащими, замещающими должности гражданск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форм представления сведений об адресах сайтов и (или) страниц сайтов в информационно-телекоммуникационной сети «Интернет», на которых гражданским служащим, замещающим должность гражданской службы, размещалась общедоступная информация, а также данные, позволяющие его идентифицировать, представляемых в соответствии со статьей 20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 также осуществление анализа данных сведений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и проведение антикоррупционного просвещения граждански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заимодействие с правоохранительными органами в установленной сфере деятельност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ение журнала учета уведомлений о намерении гражданскими слу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ста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полнять иную оплачиваемую работ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а памяток гражданскому служащему, увольняющемуся с гражданской служб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right="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spacing w:lineRule="auto" w:line="240" w:before="0" w:after="0"/>
        <w:ind w:right="142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-3402" w:leader="none"/>
        </w:tabs>
        <w:autoSpaceDE w:val="false"/>
        <w:spacing w:lineRule="auto" w:line="240" w:before="0" w:after="0"/>
        <w:ind w:righ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V. Отдел для осуществления своих задач и функций </w:t>
      </w:r>
    </w:p>
    <w:p>
      <w:pPr>
        <w:pStyle w:val="Normal"/>
        <w:keepNext w:val="true"/>
        <w:widowControl w:val="false"/>
        <w:tabs>
          <w:tab w:val="clear" w:pos="708"/>
          <w:tab w:val="left" w:pos="-3402" w:leader="none"/>
        </w:tabs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прашивать и получать в рамках установленной компетенции необходимые материалы от отделов Петроста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совещания и консульт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опросам, входящим в компетенцию Отде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взаимодействии с отделами Петростат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</w:t>
        <w:tab/>
        <w:t>Давать разъяснения и консультации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2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кать для осуществления отдельных работ независимых экспертов и других специалистов, в том числе на договорной основе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Руководство Отдела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тдел возглавляет начальник отдела, который назначается на должность и освобождается от должности руководителем Петроста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ик отдела отвечает за: успешное выполнение задач и функций, возложенных на Отдел; обучение работников Отдела; соблюдение трудовой дисциплины, внутренний порядок; организацию делопроизводства и обеспечение режима защиты сведений, составляющих государственную тайну и служебную информацию в Отделе; сохранность материальных средст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1.</w:t>
        <w:tab/>
        <w:t>Осуществляет непосредственное руководство отделом, несет персональную ответственность за выполнение возложенных на Отдел функций и полномочий, а также за состояние исполнительской дисциплины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2.</w:t>
        <w:tab/>
        <w:t>Взаимодействует (в том числе ведет переписку) с отделами Петростата, обеспечивает подготовку в установленном порядке проектов локальных правовых актов и других документов Петростат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3.</w:t>
        <w:tab/>
        <w:t>Обеспечивает рассмотрение поступивших в Петростат обращений, проектов актов и других документов по направлению деятельности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4.</w:t>
        <w:tab/>
        <w:t>Определяет должностные обязанности сотрудников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5.</w:t>
        <w:tab/>
        <w:t>Обеспечивает проведение мероприятий, связанных с прохождением государственной гражданской службы, в том числе представляет предложения о назначении на должность и об освобождении от должности, о временном исполнении обязанностей, о повышении квалификации, поощрении сотрудников Отдела и наложении на них взысканий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6.</w:t>
        <w:tab/>
        <w:t>Обеспечивает подготовку должностных регламентов гражданских служащих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7.</w:t>
        <w:tab/>
        <w:t>Несет ответственность за соблюдение работниками Отдела служебного распорядка Петростата и Правил внутреннего трудового распорядка Петростата, сохранность имущества и оргтехники, закрепленных за отдел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ик Отдела осуществляет иные полномочия, установленные нормативными правовыми актами Российской Федерации, Положением о Петростате, Положением об Отделе, должностным регламентом и поручениями (указаниями) руководителя Петростата.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. Взаимодействие с отделами Петростата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тдел при реализации своих функций взаимодействует с другими отдел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стата, и органами государственного управления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этих целях Отдел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1.</w:t>
        <w:tab/>
        <w:t>Осуществляет методическое руководство вопросами, связанными с реализацией полномочий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2.</w:t>
        <w:tab/>
        <w:t>Организует и проводит инструктивные семинары и совещания со специалистами Петростата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3.</w:t>
        <w:tab/>
        <w:t>Поддерживает постоянные контакты с заместителями руководителя Петростата (в соответствии с распределением обязанностей), начальниками отделов Петростата и получает от них информацию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4.</w:t>
        <w:tab/>
        <w:t>Направляет в отделы Петростата рекомендации по вопросам, входящим в компетенцию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5.</w:t>
        <w:tab/>
        <w:t>Возложение на Отдел функций и задач, не относящихся к прохождению государственной гражданской службы и кадровой работе  не допускаетс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6.</w:t>
        <w:tab/>
        <w:t>Участвует в обсуждении вопросов, входящих в компетенцию отдела, на заседаниях расширенной коллегии Петростата и совещаниях, проводимых руководителем Петростата.</w:t>
      </w:r>
    </w:p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6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18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exact" w:line="180" w:before="0" w:after="0"/>
      <w:ind w:left="3060" w:hanging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6:00Z</dcterms:created>
  <dc:creator>USER</dc:creator>
  <dc:description/>
  <cp:keywords/>
  <dc:language>en-US</dc:language>
  <cp:lastModifiedBy>Cadr4</cp:lastModifiedBy>
  <cp:lastPrinted>2021-11-01T11:25:00Z</cp:lastPrinted>
  <dcterms:modified xsi:type="dcterms:W3CDTF">2021-12-02T14:30:00Z</dcterms:modified>
  <cp:revision>6</cp:revision>
  <dc:subject/>
  <dc:title/>
</cp:coreProperties>
</file>