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spacing w:lineRule="auto" w:line="27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едание комиссии от 11.09.2024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14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09.2024 состоялось заседание комиссии по соблюдению требований к служебному поведению федеральных государственных гражданских служащих Петростата и урегулированию конфликта интересов (далее – комиссия).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заседании комиссии был рассмотрен следующий вопро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троста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сед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сторонне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уж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про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леч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ГГС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достовер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рав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ход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я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ведомле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руг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служащ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м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троста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р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упрежд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рруп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ла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ррупцион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онаруш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ГГС. </w:t>
      </w:r>
    </w:p>
    <w:p>
      <w:pPr>
        <w:pStyle w:val="Normal"/>
        <w:tabs>
          <w:tab w:val="clear" w:pos="709"/>
          <w:tab w:val="right" w:pos="10206" w:leader="none"/>
        </w:tabs>
        <w:spacing w:lineRule="auto" w:line="276"/>
        <w:ind w:firstLine="851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итогам заседания комиссии принято решение:</w:t>
      </w:r>
    </w:p>
    <w:p>
      <w:pPr>
        <w:pStyle w:val="Normal"/>
        <w:pBdr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менении дисциплинарных взысканий учитываются характер совершенного гражданским служащим коррупционного правонарушения, его тяжесть, обстоятельства, при которых оно совершено, соблюдение граждански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гражданским служащим своих должностных обязанностей.</w:t>
      </w:r>
    </w:p>
    <w:p>
      <w:pPr>
        <w:pStyle w:val="Normal"/>
        <w:pBdr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обстоятельств, влияющих на решение комиссии, послужило то, что ФГГС впервые нарушила требования законодательства о противодействии коррупции и добровольно сообщила о совершенном нарушении требований законодательства о противодействии коррупции до начала проверк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иссией принято решение рекомендовать руководителю не применять к ФГГС дисциплинарное взыскание и расценить данный проступок как несущественный. </w:t>
      </w:r>
    </w:p>
    <w:p>
      <w:pPr>
        <w:pStyle w:val="Normal"/>
        <w:ind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;Times New Roman" w:hAnsi="Times New Roman;Times New Roman" w:cs="Times New Roman;Times New Roman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14:00Z</dcterms:created>
  <dc:creator>Косоногова Татьяна Игоревна</dc:creator>
  <dc:description/>
  <dc:language>en-US</dc:language>
  <cp:lastModifiedBy>Веретельник</cp:lastModifiedBy>
  <cp:lastPrinted>2018-07-27T15:12:00Z</cp:lastPrinted>
  <dcterms:modified xsi:type="dcterms:W3CDTF">2024-09-16T08:14:00Z</dcterms:modified>
  <cp:revision>2</cp:revision>
  <dc:subject/>
  <dc:title>________________№ ___________</dc:title>
</cp:coreProperties>
</file>