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6" w:leader="none"/>
        </w:tabs>
        <w:spacing w:lineRule="auto" w:line="276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седание комиссии от 03.09.2024</w:t>
      </w:r>
    </w:p>
    <w:p>
      <w:pPr>
        <w:pStyle w:val="Normal"/>
        <w:tabs>
          <w:tab w:val="clear" w:pos="709"/>
          <w:tab w:val="right" w:pos="10206" w:leader="none"/>
        </w:tabs>
        <w:spacing w:lineRule="auto" w:line="276"/>
        <w:ind w:firstLine="14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spacing w:lineRule="auto" w:line="276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3.09.2024 состоялось заседание комиссии по соблюдению требований к служебному поведению федеральных государственных гражданских служащих Петростата и урегулированию конфликта интересов (далее – комиссия).</w:t>
      </w:r>
    </w:p>
    <w:p>
      <w:pPr>
        <w:pStyle w:val="Normal"/>
        <w:tabs>
          <w:tab w:val="clear" w:pos="709"/>
          <w:tab w:val="right" w:pos="10206" w:leader="none"/>
        </w:tabs>
        <w:spacing w:lineRule="auto" w:line="276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spacing w:lineRule="auto" w:line="276"/>
        <w:ind w:firstLine="85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заседании комиссии был рассмотрен следующий вопрос:</w:t>
      </w:r>
    </w:p>
    <w:p>
      <w:pPr>
        <w:pStyle w:val="Normal"/>
        <w:tabs>
          <w:tab w:val="clear" w:pos="709"/>
          <w:tab w:val="right" w:pos="10206" w:leader="none"/>
        </w:tabs>
        <w:spacing w:lineRule="auto" w:line="276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зникновен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ч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интересованно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полнен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язанност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то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води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л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ж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ве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фликт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терес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стоятельст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ляющие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зникнов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ч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интересованно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ГГ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я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бот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ешнем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местительств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борщик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лужеб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мещ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зяйственны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де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</w:p>
    <w:p>
      <w:pPr>
        <w:pStyle w:val="Normal"/>
        <w:spacing w:lineRule="auto" w:line="276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ть ФГГ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м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аст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честв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тервьюе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борочн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блюден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точ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н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емен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елени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2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д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дел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истик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ровн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изн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следова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машни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зяйст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ио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9.08.202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7.09.2024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spacing w:lineRule="auto" w:line="276"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итогам заседания комиссии принято решение:</w:t>
      </w:r>
    </w:p>
    <w:p>
      <w:pPr>
        <w:pStyle w:val="Normal"/>
        <w:pBdr/>
        <w:spacing w:lineRule="auto" w:line="276"/>
        <w:ind w:firstLine="425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Комиссия рекомендует принять меры по урегулированию конфликта интересов или по недопущению его возникнове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00"/>
        <w:ind w:left="0" w:firstLine="425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en-US"/>
        </w:rPr>
        <w:t xml:space="preserve">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Возложить на специалиста-эксперта ведение табеля учета рабочего времени в отделе государственной статистики в г. Кириши и внести дополнения в должностной регламент специалиста-эксперта отдела государственной статистики в г. Тосно (включая специалистов в:  г. Кириши, г. Волхове)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 xml:space="preserve">2.  После выполнения работы матери в качеств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интервьюера в Выборочном наблюдении использования суточного фонда времени населением в 2024 году в отделе статистики уровня жизни и обследований домашних хозяйств,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 xml:space="preserve">рассмотреть возможность перевода старшего специалиста 2 разряда отдела государственной статистики в  г. Тосно (включая специалистов в г. Кириши, г. Волхове) на должность заместителя начальника  того же отдела. </w:t>
      </w:r>
    </w:p>
    <w:p>
      <w:pPr>
        <w:pStyle w:val="Normal"/>
        <w:ind w:firstLine="1418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;Times New Roman" w:ascii="Times New Roman;Times New Roman" w:hAnsi="Times New Roman;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;Times New Roman" w:ascii="Times New Roman;Times New Roman" w:hAnsi="Times New Roman;Times New Roman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;Times New Roman" w:cs="Peterburg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Times New Roman;Times New Roman" w:hAnsi="Times New Roman;Times New Roman" w:cs="Times New Roman;Times New Roman"/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02:00Z</dcterms:created>
  <dc:creator>Косоногова Татьяна Игоревна</dc:creator>
  <dc:description/>
  <dc:language>en-US</dc:language>
  <cp:lastModifiedBy>Веретельник</cp:lastModifiedBy>
  <cp:lastPrinted>2018-07-27T15:12:00Z</cp:lastPrinted>
  <dcterms:modified xsi:type="dcterms:W3CDTF">2024-09-16T08:02:00Z</dcterms:modified>
  <cp:revision>2</cp:revision>
  <dc:subject/>
  <dc:title>________________№ ___________</dc:title>
</cp:coreProperties>
</file>