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ходах, об имуществе и обязательствах имущественного характера государственных гражданских служащих Федеральной службы государственной статистики и членов их семей за период с 1 января 2010 г. по 31 декабря 2010 г., размещаемые на официальном сайте Петростата в порядке, утвержденном Указом Президента Российской Федер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8 мая 2009 г. № 56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1526"/>
        <w:gridCol w:w="1624"/>
        <w:gridCol w:w="1312"/>
        <w:gridCol w:w="1355"/>
        <w:gridCol w:w="1312"/>
        <w:gridCol w:w="1168"/>
        <w:gridCol w:w="1169"/>
        <w:gridCol w:w="1035"/>
        <w:gridCol w:w="760"/>
        <w:gridCol w:w="894"/>
        <w:gridCol w:w="895"/>
        <w:gridCol w:w="1143"/>
      </w:tblGrid>
      <w:tr>
        <w:trPr>
          <w:trHeight w:val="1319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214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68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 Олег Николаевич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лужебная, безвозмездное пользование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-астра, хэтчбэк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344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Лидия Михайло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 ½ дол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29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 Дмитрий Олегови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¼ дол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¼ дол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ВАЗ 210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32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7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Людмила Владимиро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,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,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,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57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улов Владимир Иванови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адов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Пол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16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5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03:00Z</dcterms:created>
  <dc:creator>user</dc:creator>
  <dc:description/>
  <cp:keywords/>
  <dc:language>en-US</dc:language>
  <cp:lastModifiedBy>Кукушкин А.М.</cp:lastModifiedBy>
  <cp:lastPrinted>2010-05-17T08:52:00Z</cp:lastPrinted>
  <dcterms:modified xsi:type="dcterms:W3CDTF">2011-04-27T10:51:00Z</dcterms:modified>
  <cp:revision>6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