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ДОГОВОР   № ______</w:t>
        <w:br/>
      </w:r>
      <w:r>
        <w:rPr>
          <w:b/>
          <w:sz w:val="24"/>
          <w:szCs w:val="24"/>
        </w:rPr>
        <w:t>Об оказании информационных услу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Санкт-Петербург</w:t>
        <w:tab/>
        <w:tab/>
        <w:tab/>
        <w:tab/>
        <w:tab/>
        <w:t xml:space="preserve">                                 «___»_______20___г.</w:t>
      </w:r>
    </w:p>
    <w:p>
      <w:pPr>
        <w:pStyle w:val="Normal"/>
        <w:spacing w:before="0" w:after="0"/>
        <w:ind w:firstLine="708"/>
        <w:contextualSpacing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>__________________________________________________________________________</w:t>
      </w:r>
      <w:r>
        <w:rPr>
          <w:sz w:val="24"/>
          <w:szCs w:val="24"/>
        </w:rPr>
        <w:t xml:space="preserve">, именуемый в дальнейшем Заказчик, в лице </w:t>
      </w:r>
      <w:r>
        <w:rPr>
          <w:color w:val="FF0000"/>
          <w:sz w:val="24"/>
          <w:szCs w:val="24"/>
        </w:rPr>
        <w:t>______________________________________</w:t>
      </w:r>
      <w:r>
        <w:rPr>
          <w:sz w:val="24"/>
          <w:szCs w:val="24"/>
        </w:rPr>
        <w:t xml:space="preserve">, действующего на основании </w:t>
      </w:r>
      <w:r>
        <w:rPr>
          <w:color w:val="FF0000"/>
          <w:sz w:val="24"/>
          <w:szCs w:val="24"/>
        </w:rPr>
        <w:t>_______________________________</w:t>
      </w:r>
      <w:r>
        <w:rPr>
          <w:sz w:val="24"/>
          <w:szCs w:val="24"/>
        </w:rPr>
        <w:t xml:space="preserve">, с одной стороны, </w:t>
        <w:br/>
        <w:t xml:space="preserve">и Управление Федеральной службы государственной статистики по г. Санкт-Петербургу </w:t>
        <w:br/>
        <w:t xml:space="preserve">и Ленинградской области (Петростат), именуемое в дальнейшем Исполнитель, в лице заместителя руководителя Петростата Скогорева Виталия Валерьевича, </w:t>
        <w:br/>
        <w:t xml:space="preserve">действующего на основании нотариально удостоверенной доверенности </w:t>
        <w:br/>
        <w:t xml:space="preserve">№ 78 А В 3840589, зарегистрированной в реестре № 51/27-н/78-2024-6-113 от 15 марта 2024 года, с другой стороны, совместно именуемые в дальнейшем «Стороны» и каждый </w:t>
        <w:br/>
        <w:t xml:space="preserve">в отдельности «Сторона», заключили настоящий договор (далее – Договор) </w:t>
        <w:br/>
        <w:t>о нижеследующем: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1.1.</w:t>
        <w:tab/>
        <w:t>По настоящему Договору Заказчик поручает, а Исполнитель обязуется оказать Заказчику услуги по предоставлению статистической информации (далее – Услуги) ___________________________________________________________________________.</w:t>
      </w:r>
    </w:p>
    <w:p>
      <w:pPr>
        <w:pStyle w:val="Normal"/>
        <w:spacing w:before="0" w:after="0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1.2.</w:t>
        <w:tab/>
        <w:t xml:space="preserve">Заказчик обязуется принять и оплатить оказанные Исполнителем Услуги. </w:t>
      </w:r>
    </w:p>
    <w:p>
      <w:pPr>
        <w:pStyle w:val="Normal"/>
        <w:spacing w:before="0" w:after="0"/>
        <w:ind w:firstLine="709"/>
        <w:contextualSpacing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тоимость услуг и порядок расчетов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1.</w:t>
        <w:tab/>
        <w:t xml:space="preserve">Стоимость Услуг по договору составляет </w:t>
      </w:r>
      <w:r>
        <w:rPr>
          <w:b/>
          <w:sz w:val="24"/>
          <w:szCs w:val="24"/>
        </w:rPr>
        <w:t>____________(__________________) рублей 00 копеек.</w:t>
      </w:r>
      <w:r>
        <w:rPr>
          <w:sz w:val="24"/>
          <w:szCs w:val="24"/>
        </w:rPr>
        <w:t xml:space="preserve"> Стоимость Договора определена в соответствии с действующим «Порядком расчёта стоимости предоставления статистической информации на основе договоров об оказании информационных услуг» от 29.10.2018 № 153-У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оимость Услуг налогом на добавленную стоимость не облагается на основании подпункта 4 пункта 2 статьи 146 Налогового кодекса Российской Федерации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2.</w:t>
        <w:tab/>
        <w:t>Расчет стоимости Услуг Исполнитель производит на основании индивидуального запроса Заказчика.</w:t>
      </w:r>
    </w:p>
    <w:p>
      <w:pPr>
        <w:pStyle w:val="TextBodyIndent"/>
        <w:jc w:val="both"/>
        <w:rPr>
          <w:i/>
          <w:i/>
          <w:color w:val="FF0000"/>
          <w:sz w:val="24"/>
          <w:szCs w:val="24"/>
          <w:u w:val="single"/>
        </w:rPr>
      </w:pPr>
      <w:r>
        <w:rPr>
          <w:sz w:val="24"/>
          <w:szCs w:val="24"/>
        </w:rPr>
        <w:t>2.3.</w:t>
        <w:tab/>
        <w:t>Заказчик оплачивает Услуги, предусмотренные настоящим Договором, путем перечисления 100% предоплаты стоимости Услуг на банковский счет Исполнителя, реквизиты которого указаны в разделе 7 Договора, на основании выставленного счета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</w:t>
        <w:tab/>
        <w:t>По итогам оказания Услуг Исполнитель представляет Заказчику 2 экземпляра подписанного Исполнителем Акта сдачи–приема оказанных информационных услуг по предоставлению статистической информации (далее – Акт). Заказчик в течение трех рабочих дней после получения Акта обязан направить Исполнителю один экземпляр подписанного Заказчиком Акта или в тот же срок предоставить мотивированный отказ от подписания Акта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</w:t>
        <w:tab/>
        <w:t>В случае, если в указанный в п. 2.4. настоящего Договора срок Заказчик не предоставит подписанный Акт или мотивированный отказ от подписания, Услуги считаются оказанными с надлежащим качеством, в полном объеме и в срок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</w:t>
        <w:tab/>
        <w:t>После подписания Акта претензии Заказчика к Исполнителю по оказанной Услуге не принимаются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2.7.</w:t>
        <w:tab/>
        <w:t xml:space="preserve">По запросу Заказчика статистическая информация направляется: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</w:r>
      <w:r>
        <w:rPr>
          <w:color w:val="FF0000"/>
          <w:sz w:val="24"/>
          <w:szCs w:val="24"/>
        </w:rPr>
        <w:t>на электронный адрес Заказчика ___________________@__________</w:t>
      </w:r>
      <w:r>
        <w:rPr>
          <w:sz w:val="24"/>
          <w:szCs w:val="24"/>
        </w:rPr>
        <w:t xml:space="preserve">или </w:t>
        <w:br/>
        <w:t>2)</w:t>
        <w:tab/>
        <w:t xml:space="preserve">с использованием комплексной облачной системы для обмена юридически-значимыми электронными документами с контрагентами – </w:t>
      </w:r>
      <w:r>
        <w:rPr>
          <w:sz w:val="24"/>
          <w:szCs w:val="24"/>
          <w:u w:val="single"/>
        </w:rPr>
        <w:t>СБИС</w:t>
      </w:r>
      <w:r>
        <w:rPr>
          <w:sz w:val="24"/>
          <w:szCs w:val="24"/>
        </w:rPr>
        <w:t xml:space="preserve">  или</w:t>
        <w:br/>
        <w:t xml:space="preserve">3)  </w:t>
        <w:tab/>
        <w:t>предоставляется на бумажном носителе по адресу Исполнителя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4"/>
          <w:szCs w:val="24"/>
        </w:rPr>
        <w:t>3. Срок действия договор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3.1.</w:t>
        <w:tab/>
        <w:t>Настоящий договор вступает в силу от даты его подписания Сторонами и действует в течение 45 календарных дней после его подписания.</w:t>
        <w:br/>
        <w:t xml:space="preserve"> Договор будет считаться исполненным и прекратившим действие после выполнения Сторонами взаимных обязательств.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2.</w:t>
        <w:tab/>
        <w:t>Любые изменения и дополнения к настоящему Договору действительны лишь при условии, что они совершены в письменной форме и подписаны уполномоченными на то представителями Сторон.</w:t>
      </w:r>
    </w:p>
    <w:p>
      <w:pPr>
        <w:pStyle w:val="2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3.</w:t>
        <w:tab/>
        <w:t xml:space="preserve"> Все споры или разногласия, возникающие между Сторонами по настоящему Договору, разрешаются путем переговоров между Сторонами. В случае недостижения соглашения, спор передается заинтересованной стороной на рассмотрение в Арбитражный суд г. Санкт-Петербурга и Ленинградской области.</w:t>
      </w:r>
    </w:p>
    <w:p>
      <w:pPr>
        <w:pStyle w:val="2"/>
        <w:spacing w:lineRule="auto" w:line="240" w:before="0" w:after="0"/>
        <w:ind w:left="0" w:hanging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spacing w:lineRule="auto" w:line="240" w:before="0" w:after="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4.1.</w:t>
        <w:tab/>
      </w:r>
      <w:r>
        <w:rPr>
          <w:bCs/>
          <w:sz w:val="24"/>
          <w:szCs w:val="24"/>
        </w:rPr>
        <w:t>Исполнитель о</w:t>
      </w:r>
      <w:r>
        <w:rPr>
          <w:sz w:val="24"/>
          <w:szCs w:val="24"/>
        </w:rPr>
        <w:t xml:space="preserve">бязуется оказать Услуги в объеме и сроки, указанные в разделе 1 </w:t>
        <w:br/>
        <w:t>и п. 3.1. настоящего Договора.</w:t>
      </w:r>
    </w:p>
    <w:p>
      <w:pPr>
        <w:pStyle w:val="Normal"/>
        <w:tabs>
          <w:tab w:val="clear" w:pos="708"/>
          <w:tab w:val="left" w:pos="377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>4.2.</w:t>
        <w:tab/>
        <w:tab/>
      </w:r>
      <w:r>
        <w:rPr>
          <w:bCs/>
          <w:sz w:val="24"/>
          <w:szCs w:val="24"/>
        </w:rPr>
        <w:t>Заказчик о</w:t>
      </w:r>
      <w:r>
        <w:rPr>
          <w:sz w:val="24"/>
          <w:szCs w:val="24"/>
        </w:rPr>
        <w:t xml:space="preserve">бязуется оплатить и принять Услуги Исполнителя в сроки, указанные </w:t>
        <w:br/>
        <w:t>в разделе 2 настоящего Договора.</w:t>
      </w:r>
    </w:p>
    <w:p>
      <w:pPr>
        <w:pStyle w:val="BodyText2"/>
        <w:numPr>
          <w:ilvl w:val="0"/>
          <w:numId w:val="0"/>
        </w:numPr>
        <w:spacing w:before="0" w:after="0"/>
        <w:ind w:firstLine="567"/>
        <w:contextualSpacing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</w:t>
        <w:tab/>
        <w:t>Стороны несут ответственность за невыполнение обязательств по настоящему Договору в соответствии с действующим законодательством Российской Федерации.</w:t>
      </w:r>
    </w:p>
    <w:p>
      <w:pPr>
        <w:pStyle w:val="2"/>
        <w:numPr>
          <w:ilvl w:val="0"/>
          <w:numId w:val="0"/>
        </w:numPr>
        <w:spacing w:lineRule="auto" w:line="240" w:before="0" w:after="0"/>
        <w:ind w:left="283" w:hanging="0"/>
        <w:contextualSpacing/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ind w:left="283" w:hanging="0"/>
        <w:contextualSpacing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Прочие условия</w:t>
      </w:r>
    </w:p>
    <w:p>
      <w:pPr>
        <w:pStyle w:val="2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6.1.</w:t>
        <w:tab/>
        <w:t>Исполнитель обладает исключительными правами на издание и распространение статистической информации. Передача информации третьим лицам без согласия Исполнителя запрещается. Переиздание, тиражирование, размещение в Интернете полученных статистических материалов запрещено.</w:t>
      </w:r>
    </w:p>
    <w:p>
      <w:pPr>
        <w:pStyle w:val="2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6.2.</w:t>
        <w:tab/>
        <w:t>При использовании в официальных, учебных, научных документах, а также в средствах массовой информации статистических материалов, полученных в процессе исполнения настоящего Договора, ссылка на источник информации обязательна.</w:t>
      </w:r>
    </w:p>
    <w:p>
      <w:pPr>
        <w:pStyle w:val="2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6.3.</w:t>
        <w:tab/>
        <w:t>Не допускается реализация электронных версий статистических материалов третьим лицам.</w:t>
      </w:r>
    </w:p>
    <w:p>
      <w:pPr>
        <w:pStyle w:val="2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6.4.</w:t>
        <w:tab/>
        <w:t>Меры ответственности сторон, не предусмотренные в настоящем Договоре, применяются в соответствии с нормами гражданского законодательства, действующего на территории Российской Федерации.</w:t>
      </w:r>
    </w:p>
    <w:p>
      <w:pPr>
        <w:pStyle w:val="2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6.5.</w:t>
        <w:tab/>
        <w:t xml:space="preserve">Договор заключается в письменной форме на бумажном носителе или в электронном виде (ст. 434 ГК РФ), подписанный электронной подписью с помощью комплексной облачной системы для обмена юридически-значимыми электронными документами с контрагентами – </w:t>
      </w:r>
      <w:r>
        <w:rPr>
          <w:sz w:val="24"/>
          <w:szCs w:val="24"/>
          <w:u w:val="single"/>
        </w:rPr>
        <w:t>СБИС</w:t>
      </w:r>
      <w:r>
        <w:rPr>
          <w:sz w:val="24"/>
          <w:szCs w:val="24"/>
        </w:rPr>
        <w:t>.</w:t>
      </w:r>
    </w:p>
    <w:p>
      <w:pPr>
        <w:pStyle w:val="2"/>
        <w:spacing w:lineRule="auto" w:line="24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6.6.</w:t>
        <w:tab/>
        <w:t>Настоящий договор составлен в двух экземплярах, имеющих одинаковую юридическую силу. У каждой из сторон находится один экземпляр настоящего договор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97" w:leader="none"/>
        </w:tabs>
        <w:spacing w:before="0" w:after="0"/>
        <w:contextualSpacing/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97" w:leader="none"/>
        </w:tabs>
        <w:spacing w:before="0" w:after="0"/>
        <w:contextualSpacing/>
        <w:jc w:val="center"/>
        <w:outlineLvl w:val="0"/>
        <w:rPr/>
      </w:pPr>
      <w:r>
        <w:rPr/>
        <w:t>7. Адреса и банковские реквизиты сторон</w:t>
      </w:r>
    </w:p>
    <w:tbl>
      <w:tblPr>
        <w:tblW w:w="138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4962"/>
        <w:gridCol w:w="4961"/>
        <w:gridCol w:w="3822"/>
      </w:tblGrid>
      <w:tr>
        <w:trPr/>
        <w:tc>
          <w:tcPr>
            <w:tcW w:w="5032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ИСПОЛНИТЕЛЬ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ЗАКАЗЧИК:</w:t>
            </w:r>
          </w:p>
        </w:tc>
        <w:tc>
          <w:tcPr>
            <w:tcW w:w="3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Управление Федеральной </w:t>
              <w:br/>
              <w:t xml:space="preserve">службы государственной статистики по </w:t>
              <w:br/>
              <w:t xml:space="preserve">г. Санкт-Петербургу и Ленинградской </w:t>
              <w:br/>
              <w:t xml:space="preserve">области (Петростат)  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197136, Санкт-Петербург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фессора Попова, д.39.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813045699 КПП 781301001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о-Западное ГУ Банка России//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по г. Санкт-Петербургу,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анкт-Петербург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казначейский счет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102810945370000005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начейский счет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643000000017200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14030106 л/с 04721154460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ОКАТО 40288000000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 1571130104001600013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Название организации ________________________________________________________________________________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Адрес регистрации организации (</w:t>
            </w:r>
            <w:r>
              <w:rPr>
                <w:i/>
                <w:color w:val="FF0000"/>
                <w:sz w:val="24"/>
                <w:szCs w:val="24"/>
              </w:rPr>
              <w:t>юридический, фактический</w:t>
            </w:r>
            <w:r>
              <w:rPr>
                <w:color w:val="FF0000"/>
                <w:sz w:val="24"/>
                <w:szCs w:val="24"/>
              </w:rPr>
              <w:t>) 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ИНН ___________________________________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ПП ___________________________________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Реквизиты банка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Телефон Заказчика _______________________</w:t>
            </w:r>
          </w:p>
        </w:tc>
        <w:tc>
          <w:tcPr>
            <w:tcW w:w="3822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меститель руководител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стат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 /В.В. Скогорев/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__________________ /____________________/</w:t>
            </w:r>
          </w:p>
        </w:tc>
        <w:tc>
          <w:tcPr>
            <w:tcW w:w="3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</w:pPr>
    <w:rPr>
      <w:sz w:val="22"/>
      <w:szCs w:val="22"/>
    </w:rPr>
  </w:style>
  <w:style w:type="paragraph" w:styleId="BodyText2">
    <w:name w:val="Body Text 2"/>
    <w:basedOn w:val="Normal"/>
    <w:qFormat/>
    <w:pPr>
      <w:autoSpaceDE w:val="true"/>
      <w:spacing w:before="0" w:after="120"/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lainText">
    <w:name w:val="Plain Text"/>
    <w:basedOn w:val="Normal"/>
    <w:qFormat/>
    <w:pPr>
      <w:widowControl/>
      <w:suppressAutoHyphens w:val="true"/>
      <w:autoSpaceDE w:val="true"/>
    </w:pPr>
    <w:rPr>
      <w:rFonts w:ascii="Courier New" w:hAnsi="Courier New" w:eastAsia="SimSun;宋体" w:cs="Mangal"/>
      <w:kern w:val="2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3:17:00Z</dcterms:created>
  <dc:creator>Евгений Аврамов</dc:creator>
  <dc:description/>
  <cp:keywords/>
  <dc:language>en-US</dc:language>
  <cp:lastModifiedBy>Хакимова</cp:lastModifiedBy>
  <cp:lastPrinted>2019-12-16T10:53:00Z</cp:lastPrinted>
  <dcterms:modified xsi:type="dcterms:W3CDTF">2024-11-15T11:12:00Z</dcterms:modified>
  <cp:revision>11</cp:revision>
  <dc:subject/>
  <dc:title>ДОГОВОР   № 040/01</dc:title>
</cp:coreProperties>
</file>